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240"/>
        <w:ind w:hanging="0"/>
        <w:jc w:val="center"/>
        <w:rPr>
          <w:sz w:val="32"/>
        </w:rPr>
      </w:pPr>
      <w:r>
        <w:rPr>
          <w:sz w:val="32"/>
        </w:rPr>
        <w:t>Masarykova univerzita v Brně</w:t>
      </w:r>
    </w:p>
    <w:p>
      <w:pPr>
        <w:pStyle w:val="Normal"/>
        <w:spacing w:lineRule="auto" w:line="360" w:before="0" w:after="240"/>
        <w:ind w:hanging="0"/>
        <w:jc w:val="center"/>
        <w:rPr>
          <w:sz w:val="28"/>
        </w:rPr>
      </w:pPr>
      <w:r>
        <w:rPr>
          <w:sz w:val="28"/>
        </w:rPr>
        <w:t>Fakulta informatiky</w:t>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before="0" w:after="240"/>
        <w:ind w:hanging="0"/>
        <w:jc w:val="left"/>
        <w:rPr>
          <w:b/>
          <w:b/>
          <w:sz w:val="28"/>
        </w:rPr>
      </w:pPr>
      <w:r>
        <w:rPr>
          <w:b/>
          <w:sz w:val="28"/>
        </w:rPr>
      </w:r>
    </w:p>
    <w:p>
      <w:pPr>
        <w:pStyle w:val="Normal"/>
        <w:spacing w:lineRule="auto" w:line="360" w:before="0" w:after="240"/>
        <w:ind w:hanging="0"/>
        <w:jc w:val="center"/>
        <w:rPr>
          <w:sz w:val="28"/>
        </w:rPr>
      </w:pPr>
      <w:r>
        <w:rPr>
          <w:sz w:val="28"/>
        </w:rPr>
        <w:t>Bakalářská práce</w:t>
      </w:r>
    </w:p>
    <w:p>
      <w:pPr>
        <w:pStyle w:val="Normal"/>
        <w:spacing w:lineRule="auto" w:line="360" w:before="0" w:after="240"/>
        <w:ind w:hanging="0"/>
        <w:jc w:val="center"/>
        <w:rPr>
          <w:b/>
          <w:b/>
          <w:sz w:val="36"/>
        </w:rPr>
      </w:pPr>
      <w:r>
        <w:rPr>
          <w:b/>
          <w:sz w:val="36"/>
        </w:rPr>
        <w:t>Počítačové hry pro nevidomé</w:t>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240" w:before="0" w:after="240"/>
        <w:ind w:hanging="0"/>
        <w:jc w:val="left"/>
        <w:rPr>
          <w:b/>
          <w:b/>
          <w:sz w:val="26"/>
        </w:rPr>
      </w:pPr>
      <w:r>
        <w:rPr>
          <w:sz w:val="26"/>
        </w:rPr>
        <w:t>Brno, 2003</w:t>
        <w:tab/>
        <w:tab/>
        <w:tab/>
        <w:tab/>
        <w:tab/>
        <w:tab/>
        <w:tab/>
        <w:tab/>
        <w:t>Marek Susčík</w:t>
      </w:r>
      <w:r>
        <w:br w:type="page"/>
      </w:r>
    </w:p>
    <w:p>
      <w:pPr>
        <w:pStyle w:val="Normal"/>
        <w:spacing w:lineRule="auto" w:line="240" w:before="0" w:after="240"/>
        <w:ind w:hanging="0"/>
        <w:jc w:val="left"/>
        <w:rPr>
          <w:b/>
          <w:b/>
          <w:sz w:val="28"/>
        </w:rPr>
      </w:pPr>
      <w:r>
        <w:rPr>
          <w:b/>
          <w:sz w:val="28"/>
        </w:rPr>
        <w:t>Prohlášení</w:t>
      </w:r>
    </w:p>
    <w:p>
      <w:pPr>
        <w:pStyle w:val="Normlnprvn"/>
        <w:rPr/>
      </w:pPr>
      <w:r>
        <w:rPr/>
        <w:t>Prohlašuji, že tato práce je mým původním autorským dílem, které jsem vypracoval samostatně. Všechny zdroje, prameny a literaturu, které jsem při vypracování používal nebo z nich čerpal, v práci řádně cituji s uvedením úplného odkazu na příslušný zdroj.</w:t>
      </w:r>
      <w:r>
        <w:br w:type="page"/>
      </w:r>
    </w:p>
    <w:p>
      <w:pPr>
        <w:pStyle w:val="Normal"/>
        <w:spacing w:before="0" w:after="240"/>
        <w:ind w:hanging="0"/>
        <w:jc w:val="left"/>
        <w:rPr>
          <w:b/>
          <w:b/>
          <w:sz w:val="28"/>
        </w:rPr>
      </w:pPr>
      <w:r>
        <w:rPr>
          <w:b/>
          <w:sz w:val="28"/>
        </w:rPr>
        <w:t>Poděkování</w:t>
      </w:r>
    </w:p>
    <w:p>
      <w:pPr>
        <w:pStyle w:val="Normlnprvn"/>
        <w:rPr/>
      </w:pPr>
      <w:r>
        <w:rPr/>
        <w:t>Především bych rád poděkoval doc. Ivanu Kopečkovi, který mi umožnil zapsat si toto téma, a tak jsem mohl zpracovávat to, oč se již od dětství zajímám.</w:t>
      </w:r>
    </w:p>
    <w:p>
      <w:pPr>
        <w:pStyle w:val="Normal"/>
        <w:rPr/>
      </w:pPr>
      <w:r>
        <w:rPr/>
        <w:t>Dále chci poděkovat Renatě Svobodové za trpělivost, s jakou mi s celým projektem pomáhala. Ochotně nakreslila grafiku pro hru Vznášedla a propůjčila mi svůj zrak, abych mohl vybavit grafikou hru tak, jak jsem si představoval.</w:t>
      </w:r>
    </w:p>
    <w:p>
      <w:pPr>
        <w:pStyle w:val="Normal"/>
        <w:rPr/>
      </w:pPr>
      <w:r>
        <w:rPr/>
        <w:t>Děkuji také svým rodičům, kteří při mě stojí za každých okolností a udělají vše pro můj bezproblémový průchod školou i životem.</w:t>
      </w:r>
    </w:p>
    <w:p>
      <w:pPr>
        <w:pStyle w:val="Normal"/>
        <w:rPr/>
      </w:pPr>
      <w:r>
        <w:rPr/>
        <w:t>Děkuji také firmám Elvos a ACE Design, které mě vybavily kvalitním hardware a software, s jehož pomocí jsem mohl celý projekt vyvíjet.</w:t>
      </w:r>
    </w:p>
    <w:p>
      <w:pPr>
        <w:pStyle w:val="Normal"/>
        <w:rPr/>
      </w:pPr>
      <w:r>
        <w:rPr/>
        <w:t xml:space="preserve">V neposlední řadě chci také poděkovat středisku Teiresiás, které vzniklo na Masarykově univerzitě, aby pomáhalo nevidomým studentům. Díky jejich pomoci, spočívající v přípravě skript, zařizování konzultací a ochotné spolupráci ve všem, v čem jsem potřeboval, jsem mohl školou projít až ke státní zkoušce. </w:t>
      </w:r>
      <w:r>
        <w:br w:type="page"/>
      </w:r>
    </w:p>
    <w:p>
      <w:pPr>
        <w:pStyle w:val="Normal"/>
        <w:spacing w:before="0" w:after="120"/>
        <w:ind w:hanging="0"/>
        <w:jc w:val="left"/>
        <w:rPr>
          <w:b/>
          <w:b/>
          <w:sz w:val="28"/>
        </w:rPr>
      </w:pPr>
      <w:r>
        <w:rPr>
          <w:b/>
          <w:sz w:val="28"/>
        </w:rPr>
        <w:t>Shrnutí</w:t>
      </w:r>
    </w:p>
    <w:p>
      <w:pPr>
        <w:pStyle w:val="Normlnprvn"/>
        <w:rPr/>
      </w:pPr>
      <w:r>
        <w:rPr/>
        <w:t>V této práci je podán přehled existujících her pro zrakově postižené. Účelem je seznámit čtenáře s technikami, které použili autoři her k reprezentaci informace vizuální prostřednictvím zvukových signálů. Součástí práce je také hra pro zrakově postižené, která přináší nový způsob aplikace her pro nevidomé. Pro její realizaci jsem použil prostředí Borland Delphi a komponenty Delphix, umožňující z tohoto prostředí ovládat rozhraní Microsoft DirectX.</w:t>
      </w:r>
    </w:p>
    <w:p>
      <w:pPr>
        <w:pStyle w:val="Normal"/>
        <w:rPr/>
      </w:pPr>
      <w:r>
        <w:rPr/>
      </w:r>
    </w:p>
    <w:p>
      <w:pPr>
        <w:pStyle w:val="Normal"/>
        <w:spacing w:before="480" w:after="120"/>
        <w:ind w:hanging="0"/>
        <w:jc w:val="left"/>
        <w:rPr>
          <w:b/>
          <w:b/>
          <w:sz w:val="28"/>
        </w:rPr>
      </w:pPr>
      <w:r>
        <w:rPr>
          <w:b/>
          <w:sz w:val="28"/>
        </w:rPr>
        <w:t>Klíčová slova</w:t>
      </w:r>
    </w:p>
    <w:p>
      <w:pPr>
        <w:pStyle w:val="Normlnprvn"/>
        <w:rPr/>
      </w:pPr>
      <w:r>
        <w:rPr/>
        <w:t>hry pro nevidomé, textové hry, zvuková reprezentace vizuálních prvků, hry pro MS-DOS, hry pro MS-Windows, české hry pro nevidomé, Borland Delphi, Delphix, DirectX</w:t>
      </w:r>
    </w:p>
    <w:p>
      <w:pPr>
        <w:pStyle w:val="Heading1"/>
        <w:ind w:hanging="0"/>
        <w:rPr/>
      </w:pPr>
      <w:r>
        <w:rPr/>
        <w:t>Obsah</w:t>
      </w:r>
    </w:p>
    <w:sdt>
      <w:sdtPr>
        <w:docPartObj>
          <w:docPartGallery w:val="Table of Contents"/>
          <w:docPartUnique w:val="true"/>
        </w:docPartObj>
      </w:sdtPr>
      <w:sdtContent>
        <w:p>
          <w:pPr>
            <w:pStyle w:val="Contents1"/>
            <w:spacing w:before="240" w:after="0"/>
            <w:ind w:hanging="0"/>
            <w:rPr>
              <w:b/>
              <w:b/>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Úvod</w:t>
            <w:tab/>
          </w:r>
          <w:hyperlink w:anchor="__RefHeading___Toc41903696">
            <w:r>
              <w:rPr>
                <w:rStyle w:val="IndexLink"/>
                <w:b/>
                <w:lang w:val="en-US" w:eastAsia="en-US"/>
              </w:rPr>
              <w:t>6</w:t>
            </w:r>
          </w:hyperlink>
        </w:p>
        <w:p>
          <w:pPr>
            <w:pStyle w:val="Contents1"/>
            <w:rPr/>
          </w:pPr>
          <w:r>
            <w:rPr/>
            <w:t>2. Historie her pro nevidomé</w:t>
            <w:tab/>
          </w:r>
          <w:hyperlink w:anchor="__RefHeading___Toc41903697">
            <w:r>
              <w:rPr>
                <w:rStyle w:val="IndexLink"/>
              </w:rPr>
              <w:t>8</w:t>
            </w:r>
          </w:hyperlink>
        </w:p>
        <w:p>
          <w:pPr>
            <w:pStyle w:val="Contents2"/>
            <w:tabs>
              <w:tab w:val="clear" w:pos="708"/>
              <w:tab w:val="right" w:pos="8210" w:leader="dot"/>
            </w:tabs>
            <w:rPr>
              <w:lang w:val="en-US" w:eastAsia="en-US"/>
            </w:rPr>
          </w:pPr>
          <w:r>
            <w:rPr>
              <w:lang w:val="en-US" w:eastAsia="en-US"/>
            </w:rPr>
            <w:t>2.1 Atari 800 XL</w:t>
            <w:tab/>
          </w:r>
          <w:hyperlink w:anchor="__RefHeading___Toc41903698">
            <w:r>
              <w:rPr>
                <w:rStyle w:val="IndexLink"/>
                <w:lang w:val="en-US" w:eastAsia="en-US"/>
              </w:rPr>
              <w:t>8</w:t>
            </w:r>
          </w:hyperlink>
        </w:p>
        <w:p>
          <w:pPr>
            <w:pStyle w:val="Contents2"/>
            <w:tabs>
              <w:tab w:val="clear" w:pos="708"/>
              <w:tab w:val="right" w:pos="8210" w:leader="dot"/>
            </w:tabs>
            <w:rPr>
              <w:lang w:val="en-US" w:eastAsia="en-US"/>
            </w:rPr>
          </w:pPr>
          <w:r>
            <w:rPr>
              <w:lang w:val="en-US" w:eastAsia="en-US"/>
            </w:rPr>
            <w:t>2.2 SINCLAIR ZX SPECTRUM</w:t>
            <w:tab/>
          </w:r>
          <w:hyperlink w:anchor="__RefHeading___Toc41903699">
            <w:r>
              <w:rPr>
                <w:rStyle w:val="IndexLink"/>
                <w:lang w:val="en-US" w:eastAsia="en-US"/>
              </w:rPr>
              <w:t>9</w:t>
            </w:r>
          </w:hyperlink>
        </w:p>
        <w:p>
          <w:pPr>
            <w:pStyle w:val="Contents2"/>
            <w:tabs>
              <w:tab w:val="clear" w:pos="708"/>
              <w:tab w:val="right" w:pos="8210" w:leader="dot"/>
            </w:tabs>
            <w:rPr>
              <w:lang w:val="en-US" w:eastAsia="en-US"/>
            </w:rPr>
          </w:pPr>
          <w:r>
            <w:rPr>
              <w:lang w:val="en-US" w:eastAsia="en-US"/>
            </w:rPr>
            <w:t>2.3 COMMODORE C-64</w:t>
            <w:tab/>
          </w:r>
          <w:hyperlink w:anchor="__RefHeading___Toc41903700">
            <w:r>
              <w:rPr>
                <w:rStyle w:val="IndexLink"/>
                <w:lang w:val="en-US" w:eastAsia="en-US"/>
              </w:rPr>
              <w:t>10</w:t>
            </w:r>
          </w:hyperlink>
        </w:p>
        <w:p>
          <w:pPr>
            <w:pStyle w:val="Contents2"/>
            <w:tabs>
              <w:tab w:val="clear" w:pos="708"/>
              <w:tab w:val="right" w:pos="8210" w:leader="dot"/>
            </w:tabs>
            <w:rPr>
              <w:lang w:val="en-US" w:eastAsia="en-US"/>
            </w:rPr>
          </w:pPr>
          <w:r>
            <w:rPr>
              <w:lang w:val="en-US" w:eastAsia="en-US"/>
            </w:rPr>
            <w:t>2.4 Eureka A4</w:t>
            <w:tab/>
          </w:r>
          <w:hyperlink w:anchor="__RefHeading___Toc41903701">
            <w:r>
              <w:rPr>
                <w:rStyle w:val="IndexLink"/>
                <w:lang w:val="en-US" w:eastAsia="en-US"/>
              </w:rPr>
              <w:t>10</w:t>
            </w:r>
          </w:hyperlink>
        </w:p>
        <w:p>
          <w:pPr>
            <w:pStyle w:val="Contents2"/>
            <w:tabs>
              <w:tab w:val="clear" w:pos="708"/>
              <w:tab w:val="right" w:pos="8210" w:leader="dot"/>
            </w:tabs>
            <w:rPr>
              <w:lang w:val="en-US" w:eastAsia="en-US"/>
            </w:rPr>
          </w:pPr>
          <w:r>
            <w:rPr>
              <w:lang w:val="en-US" w:eastAsia="en-US"/>
            </w:rPr>
            <w:t>2.5 Šestnáctibitové počítače</w:t>
            <w:tab/>
          </w:r>
          <w:hyperlink w:anchor="__RefHeading___Toc41903702">
            <w:r>
              <w:rPr>
                <w:rStyle w:val="IndexLink"/>
                <w:lang w:val="en-US" w:eastAsia="en-US"/>
              </w:rPr>
              <w:t>10</w:t>
            </w:r>
          </w:hyperlink>
        </w:p>
        <w:p>
          <w:pPr>
            <w:pStyle w:val="Contents2"/>
            <w:tabs>
              <w:tab w:val="clear" w:pos="708"/>
              <w:tab w:val="right" w:pos="8210" w:leader="dot"/>
            </w:tabs>
            <w:rPr>
              <w:lang w:val="en-US" w:eastAsia="en-US"/>
            </w:rPr>
          </w:pPr>
          <w:r>
            <w:rPr>
              <w:lang w:val="en-US" w:eastAsia="en-US"/>
            </w:rPr>
            <w:t>2.6 IBM PC</w:t>
            <w:tab/>
          </w:r>
          <w:hyperlink w:anchor="__RefHeading___Toc41903703">
            <w:r>
              <w:rPr>
                <w:rStyle w:val="IndexLink"/>
                <w:lang w:val="en-US" w:eastAsia="en-US"/>
              </w:rPr>
              <w:t>10</w:t>
            </w:r>
          </w:hyperlink>
        </w:p>
        <w:p>
          <w:pPr>
            <w:pStyle w:val="Contents1"/>
            <w:rPr/>
          </w:pPr>
          <w:r>
            <w:rPr/>
            <w:t>3. Hry pro MS-DOS</w:t>
            <w:tab/>
          </w:r>
          <w:hyperlink w:anchor="__RefHeading___Toc41903704">
            <w:r>
              <w:rPr>
                <w:rStyle w:val="IndexLink"/>
              </w:rPr>
              <w:t>10</w:t>
            </w:r>
          </w:hyperlink>
        </w:p>
        <w:p>
          <w:pPr>
            <w:pStyle w:val="Contents2"/>
            <w:tabs>
              <w:tab w:val="clear" w:pos="708"/>
              <w:tab w:val="right" w:pos="8210" w:leader="dot"/>
            </w:tabs>
            <w:rPr>
              <w:lang w:val="en-US" w:eastAsia="en-US"/>
            </w:rPr>
          </w:pPr>
          <w:r>
            <w:rPr>
              <w:lang w:val="en-US" w:eastAsia="en-US"/>
            </w:rPr>
            <w:t>3.1 Standardní hry, přístupné nevidomým</w:t>
            <w:tab/>
          </w:r>
          <w:hyperlink w:anchor="__RefHeading___Toc41903705">
            <w:r>
              <w:rPr>
                <w:rStyle w:val="IndexLink"/>
                <w:lang w:val="en-US" w:eastAsia="en-US"/>
              </w:rPr>
              <w:t>10</w:t>
            </w:r>
          </w:hyperlink>
        </w:p>
        <w:p>
          <w:pPr>
            <w:pStyle w:val="Contents2"/>
            <w:tabs>
              <w:tab w:val="clear" w:pos="708"/>
              <w:tab w:val="right" w:pos="8210" w:leader="dot"/>
            </w:tabs>
            <w:rPr>
              <w:lang w:val="en-US" w:eastAsia="en-US"/>
            </w:rPr>
          </w:pPr>
          <w:r>
            <w:rPr>
              <w:lang w:val="en-US" w:eastAsia="en-US"/>
            </w:rPr>
            <w:t>3.2 Hry, vytvořené speciálně pro nevidomé</w:t>
            <w:tab/>
          </w:r>
          <w:hyperlink w:anchor="__RefHeading___Toc41903706">
            <w:r>
              <w:rPr>
                <w:rStyle w:val="IndexLink"/>
                <w:lang w:val="en-US" w:eastAsia="en-US"/>
              </w:rPr>
              <w:t>10</w:t>
            </w:r>
          </w:hyperlink>
        </w:p>
        <w:p>
          <w:pPr>
            <w:pStyle w:val="Contents1"/>
            <w:rPr/>
          </w:pPr>
          <w:r>
            <w:rPr/>
            <w:t>4. Hry pro MS-Windows</w:t>
            <w:tab/>
          </w:r>
          <w:hyperlink w:anchor="__RefHeading___Toc41903707">
            <w:r>
              <w:rPr>
                <w:rStyle w:val="IndexLink"/>
              </w:rPr>
              <w:t>10</w:t>
            </w:r>
          </w:hyperlink>
        </w:p>
        <w:p>
          <w:pPr>
            <w:pStyle w:val="Contents2"/>
            <w:tabs>
              <w:tab w:val="clear" w:pos="708"/>
              <w:tab w:val="right" w:pos="8210" w:leader="dot"/>
            </w:tabs>
            <w:rPr>
              <w:lang w:val="en-US" w:eastAsia="en-US"/>
            </w:rPr>
          </w:pPr>
          <w:r>
            <w:rPr>
              <w:lang w:val="en-US" w:eastAsia="en-US"/>
            </w:rPr>
            <w:t>4.1 Hry, vytvořené speciálně pro nevidomé</w:t>
            <w:tab/>
          </w:r>
          <w:hyperlink w:anchor="__RefHeading___Toc41903708">
            <w:r>
              <w:rPr>
                <w:rStyle w:val="IndexLink"/>
                <w:lang w:val="en-US" w:eastAsia="en-US"/>
              </w:rPr>
              <w:t>10</w:t>
            </w:r>
          </w:hyperlink>
        </w:p>
        <w:p>
          <w:pPr>
            <w:pStyle w:val="Contents3"/>
            <w:rPr/>
          </w:pPr>
          <w:r>
            <w:rPr/>
            <w:t>4.1.1 Hry zahraniční provenience</w:t>
            <w:tab/>
          </w:r>
          <w:hyperlink w:anchor="__RefHeading___Toc41903709">
            <w:r>
              <w:rPr>
                <w:rStyle w:val="IndexLink"/>
              </w:rPr>
              <w:t>10</w:t>
            </w:r>
          </w:hyperlink>
        </w:p>
        <w:p>
          <w:pPr>
            <w:pStyle w:val="Contents3"/>
            <w:rPr/>
          </w:pPr>
          <w:r>
            <w:rPr/>
            <w:t>4.1.2 Hry vytvořené v Čechách</w:t>
            <w:tab/>
          </w:r>
          <w:hyperlink w:anchor="__RefHeading___Toc41903710">
            <w:r>
              <w:rPr>
                <w:rStyle w:val="IndexLink"/>
              </w:rPr>
              <w:t>10</w:t>
            </w:r>
          </w:hyperlink>
        </w:p>
        <w:p>
          <w:pPr>
            <w:pStyle w:val="Contents1"/>
            <w:rPr/>
          </w:pPr>
          <w:r>
            <w:rPr/>
            <w:t>5. Hra Vznášedla</w:t>
            <w:tab/>
          </w:r>
          <w:hyperlink w:anchor="__RefHeading___Toc41903711">
            <w:r>
              <w:rPr>
                <w:rStyle w:val="IndexLink"/>
              </w:rPr>
              <w:t>10</w:t>
            </w:r>
          </w:hyperlink>
        </w:p>
        <w:p>
          <w:pPr>
            <w:pStyle w:val="Contents2"/>
            <w:tabs>
              <w:tab w:val="clear" w:pos="708"/>
              <w:tab w:val="right" w:pos="8210" w:leader="dot"/>
            </w:tabs>
            <w:rPr>
              <w:lang w:val="en-US" w:eastAsia="en-US"/>
            </w:rPr>
          </w:pPr>
          <w:r>
            <w:rPr>
              <w:lang w:val="en-US" w:eastAsia="en-US"/>
            </w:rPr>
            <w:t>5.1 Okolnosti vzniku hry</w:t>
            <w:tab/>
          </w:r>
          <w:hyperlink w:anchor="__RefHeading___Toc41903712">
            <w:r>
              <w:rPr>
                <w:rStyle w:val="IndexLink"/>
                <w:lang w:val="en-US" w:eastAsia="en-US"/>
              </w:rPr>
              <w:t>10</w:t>
            </w:r>
          </w:hyperlink>
        </w:p>
        <w:p>
          <w:pPr>
            <w:pStyle w:val="Contents2"/>
            <w:tabs>
              <w:tab w:val="clear" w:pos="708"/>
              <w:tab w:val="right" w:pos="8210" w:leader="dot"/>
            </w:tabs>
            <w:rPr>
              <w:lang w:val="en-US" w:eastAsia="en-US"/>
            </w:rPr>
          </w:pPr>
          <w:r>
            <w:rPr>
              <w:lang w:val="en-US" w:eastAsia="en-US"/>
            </w:rPr>
            <w:t>5.2 Použité vývojové komponenty</w:t>
            <w:tab/>
          </w:r>
          <w:hyperlink w:anchor="__RefHeading___Toc41903713">
            <w:r>
              <w:rPr>
                <w:rStyle w:val="IndexLink"/>
                <w:lang w:val="en-US" w:eastAsia="en-US"/>
              </w:rPr>
              <w:t>10</w:t>
            </w:r>
          </w:hyperlink>
        </w:p>
        <w:p>
          <w:pPr>
            <w:pStyle w:val="Contents2"/>
            <w:tabs>
              <w:tab w:val="clear" w:pos="708"/>
              <w:tab w:val="right" w:pos="8210" w:leader="dot"/>
            </w:tabs>
            <w:rPr>
              <w:lang w:val="en-US" w:eastAsia="en-US"/>
            </w:rPr>
          </w:pPr>
          <w:r>
            <w:rPr>
              <w:lang w:val="en-US" w:eastAsia="en-US"/>
            </w:rPr>
            <w:t>5.3 Návod ke hře Vznášedla</w:t>
            <w:tab/>
          </w:r>
          <w:hyperlink w:anchor="__RefHeading___Toc41903714">
            <w:r>
              <w:rPr>
                <w:rStyle w:val="IndexLink"/>
                <w:lang w:val="en-US" w:eastAsia="en-US"/>
              </w:rPr>
              <w:t>10</w:t>
            </w:r>
          </w:hyperlink>
        </w:p>
        <w:p>
          <w:pPr>
            <w:pStyle w:val="Contents3"/>
            <w:rPr/>
          </w:pPr>
          <w:r>
            <w:rPr/>
            <w:t>5.3.1 Úvod</w:t>
            <w:tab/>
          </w:r>
          <w:hyperlink w:anchor="__RefHeading___Toc41903715">
            <w:r>
              <w:rPr>
                <w:rStyle w:val="IndexLink"/>
              </w:rPr>
              <w:t>10</w:t>
            </w:r>
          </w:hyperlink>
        </w:p>
        <w:p>
          <w:pPr>
            <w:pStyle w:val="Contents3"/>
            <w:rPr/>
          </w:pPr>
          <w:r>
            <w:rPr/>
            <w:t>5.3.2 Minimální požadavky na hardware a software</w:t>
            <w:tab/>
          </w:r>
          <w:hyperlink w:anchor="__RefHeading___Toc41903716">
            <w:r>
              <w:rPr>
                <w:rStyle w:val="IndexLink"/>
              </w:rPr>
              <w:t>10</w:t>
            </w:r>
          </w:hyperlink>
        </w:p>
        <w:p>
          <w:pPr>
            <w:pStyle w:val="Contents3"/>
            <w:rPr/>
          </w:pPr>
          <w:r>
            <w:rPr/>
            <w:t>5.3.3 Spuštění hry a hlavní menu</w:t>
            <w:tab/>
          </w:r>
          <w:hyperlink w:anchor="__RefHeading___Toc41903717">
            <w:r>
              <w:rPr>
                <w:rStyle w:val="IndexLink"/>
              </w:rPr>
              <w:t>10</w:t>
            </w:r>
          </w:hyperlink>
        </w:p>
        <w:p>
          <w:pPr>
            <w:pStyle w:val="Contents3"/>
            <w:rPr/>
          </w:pPr>
          <w:r>
            <w:rPr/>
            <w:t>5.3.4 Herní obrazovka</w:t>
            <w:tab/>
          </w:r>
          <w:hyperlink w:anchor="__RefHeading___Toc41903718">
            <w:r>
              <w:rPr>
                <w:rStyle w:val="IndexLink"/>
              </w:rPr>
              <w:t>10</w:t>
            </w:r>
          </w:hyperlink>
        </w:p>
        <w:p>
          <w:pPr>
            <w:pStyle w:val="Contents3"/>
            <w:rPr/>
          </w:pPr>
          <w:r>
            <w:rPr/>
            <w:t>5.3.5 Zvuky a navigace</w:t>
            <w:tab/>
          </w:r>
          <w:hyperlink w:anchor="__RefHeading___Toc41903719">
            <w:r>
              <w:rPr>
                <w:rStyle w:val="IndexLink"/>
              </w:rPr>
              <w:t>10</w:t>
            </w:r>
          </w:hyperlink>
        </w:p>
        <w:p>
          <w:pPr>
            <w:pStyle w:val="Contents3"/>
            <w:rPr/>
          </w:pPr>
          <w:r>
            <w:rPr/>
            <w:t>5.3.6 Zbraně</w:t>
            <w:tab/>
          </w:r>
          <w:hyperlink w:anchor="__RefHeading___Toc41903720">
            <w:r>
              <w:rPr>
                <w:rStyle w:val="IndexLink"/>
              </w:rPr>
              <w:t>10</w:t>
            </w:r>
          </w:hyperlink>
        </w:p>
        <w:p>
          <w:pPr>
            <w:pStyle w:val="Contents3"/>
            <w:rPr/>
          </w:pPr>
          <w:r>
            <w:rPr/>
            <w:t>5.3.7 Seznam kláves, použitých při hře</w:t>
            <w:tab/>
          </w:r>
          <w:hyperlink w:anchor="__RefHeading___Toc41903721">
            <w:r>
              <w:rPr>
                <w:rStyle w:val="IndexLink"/>
              </w:rPr>
              <w:t>10</w:t>
            </w:r>
          </w:hyperlink>
        </w:p>
        <w:p>
          <w:pPr>
            <w:pStyle w:val="Contents1"/>
            <w:rPr/>
          </w:pPr>
          <w:r>
            <w:rPr/>
            <w:t>6. Závěr</w:t>
            <w:tab/>
          </w:r>
          <w:hyperlink w:anchor="__RefHeading___Toc41903722">
            <w:r>
              <w:rPr>
                <w:rStyle w:val="IndexLink"/>
              </w:rPr>
              <w:t>10</w:t>
            </w:r>
          </w:hyperlink>
        </w:p>
        <w:p>
          <w:pPr>
            <w:pStyle w:val="Contents1"/>
            <w:rPr/>
          </w:pPr>
          <w:r>
            <w:rPr/>
            <w:t>Seznam použité literatury a internetových odkazů</w:t>
            <w:tab/>
          </w:r>
          <w:hyperlink w:anchor="__RefHeading___Toc41903723">
            <w:r>
              <w:rPr>
                <w:rStyle w:val="IndexLink"/>
              </w:rPr>
              <w:t>10</w:t>
            </w:r>
          </w:hyperlink>
        </w:p>
        <w:p>
          <w:pPr>
            <w:pStyle w:val="Contents1"/>
            <w:rPr/>
          </w:pPr>
          <w:r>
            <w:rPr/>
            <w:t>Přílohy</w:t>
            <w:tab/>
          </w:r>
          <w:hyperlink w:anchor="__RefHeading___Toc41903724">
            <w:r>
              <w:rPr>
                <w:rStyle w:val="IndexLink"/>
              </w:rPr>
              <w:t>10</w:t>
            </w:r>
          </w:hyperlink>
          <w:r>
            <w:rPr>
              <w:rStyle w:val="IndexLink"/>
            </w:rPr>
            <w:fldChar w:fldCharType="end"/>
          </w:r>
        </w:p>
      </w:sdtContent>
    </w:sdt>
    <w:p>
      <w:pPr>
        <w:pStyle w:val="Normal"/>
        <w:widowControl/>
        <w:suppressAutoHyphens w:val="false"/>
        <w:bidi w:val="0"/>
        <w:spacing w:lineRule="exact" w:line="300"/>
        <w:ind w:firstLine="284"/>
        <w:jc w:val="both"/>
        <w:rPr>
          <w:rFonts w:ascii="Times New Roman" w:hAnsi="Times New Roman" w:eastAsia="Times New Roman" w:cs="Times New Roman"/>
          <w:color w:val="000000"/>
          <w:sz w:val="22"/>
          <w:szCs w:val="20"/>
          <w:lang w:val="cs-CZ" w:bidi="ar-SA"/>
        </w:rPr>
      </w:pPr>
      <w:r>
        <w:rPr>
          <w:rFonts w:eastAsia="Times New Roman" w:cs="Times New Roman"/>
          <w:color w:val="000000"/>
          <w:sz w:val="22"/>
          <w:szCs w:val="20"/>
          <w:lang w:val="cs-CZ" w:bidi="ar-SA"/>
        </w:rPr>
      </w:r>
    </w:p>
    <w:p>
      <w:pPr>
        <w:pStyle w:val="Normal"/>
        <w:rPr/>
      </w:pPr>
      <w:r>
        <w:rPr/>
      </w:r>
    </w:p>
    <w:p>
      <w:pPr>
        <w:pStyle w:val="Heading1"/>
        <w:ind w:hanging="0"/>
        <w:rPr/>
      </w:pPr>
      <w:bookmarkStart w:id="0" w:name="__RefHeading___Toc41903696"/>
      <w:bookmarkEnd w:id="0"/>
      <w:r>
        <w:rPr/>
        <w:t>1. Úvod</w:t>
      </w:r>
    </w:p>
    <w:p>
      <w:pPr>
        <w:pStyle w:val="Normlnprvn"/>
        <w:rPr/>
      </w:pPr>
      <w:r>
        <w:rPr/>
        <w:t>Počátkem 21. století se již počítače stávají nezbytnou součástí každodenního života člověka, i když si to mnozí z nás možná neuvědomují. Jdete-li si například vypůjčit knihu do knihovny, máte možnost (a v některých případech se po vás dokonce vyžaduje) najít si evidenční číslo knihy v katalogu na počítači. Zde se také dozvíte informace o vámi vybrané knížce a údaje, zda je kniha momentálně k dispozici nebo ji má někdo vypůjčenou. Řada z nás používá počítač v práci jako velmi výkonného a mnohdy nezbytného pomocníka při nejrůznějších výpočtech, nákresech či při vedení evidencí.</w:t>
      </w:r>
    </w:p>
    <w:p>
      <w:pPr>
        <w:pStyle w:val="Normal"/>
        <w:rPr/>
      </w:pPr>
      <w:r>
        <w:rPr/>
        <w:t>Počítač je však pro mnohé z nás nejen pomocníkem, ale také zprostředkovatelem zábavy nejrůznějšího druhu. Dnes již je běžné poslouchat na počítači hudbu, sledovat filmy či televizní vysílání a také hrát počítačové hry. Podle mého názoru právě hraní her přivádí k počítači řadu jeho budoucích uživatelů. I malé dítě, které ještě neumí číst a psát, může prostřednictvím her proniknout do světa informačních technologií. Počítačové hry jsou nejen prostředkem k poznávání počítače, ale také zejména u dětí pomáhají při rozvoji logického myšlení, tříbí postřeh a v naší zemi také přispívají k lepšímu osvojování cizího jazyka, protože, jak víme, většina počítačových her je zahraniční provenience.</w:t>
      </w:r>
    </w:p>
    <w:p>
      <w:pPr>
        <w:pStyle w:val="Normal"/>
        <w:rPr/>
      </w:pPr>
      <w:r>
        <w:rPr/>
        <w:t>Dnešní hry jsou již velmi dobře propracovány a svou kvalitou se podobají klasickému filmu, jehož účastníkem se hráč stává. Stejně jako u filmů, tak také u her je hlavní důraz kladen na vizuální vnímání. Tvůrci her se předhánějí v nejrůznějších grafických efektech, které jejich hry obsahují a v recenzích her je právě grafika tím nejdůležitějším hodnotícím kritériem. Hry samozřejmě také obsahují zvukovou složku, ale ta podle mého názoru za tou grafickou dosti zaostává. Někteří autoři se snaží doplnit hru o co nejrealističtější zvukové efekty, avšak stále je většina her doprovázena spíše dobře propracovanou hudbou než kvalitními zvuky.</w:t>
      </w:r>
    </w:p>
    <w:p>
      <w:pPr>
        <w:pStyle w:val="Normal"/>
        <w:rPr/>
      </w:pPr>
      <w:r>
        <w:rPr/>
        <w:t>Jak jsem se již zmínil, vizuální složka je nejdůležitějším prvkem každé hry. Položme si nyní otázku, zda mohou vzniknout také hry, které by mohl hrát člověk, jenž nemůže tuto vizuální složku vůbec vnímat, nevidomý uživatel počítače.</w:t>
      </w:r>
    </w:p>
    <w:p>
      <w:pPr>
        <w:pStyle w:val="Normal"/>
        <w:rPr/>
      </w:pPr>
      <w:r>
        <w:rPr/>
        <w:t>Přestože primárně je veškerá komunikace počítače směrem k uživateli vedena prostřednictvím monitoru (tedy vizuálně), rozšíření výpočetní techniky velmi usnadnilo život právě nevidomým. Koncem 80. let 20. století vznikly a v 90. letech se významně rozšířily tzv. screen readery, což je software, schopný převádět vizuální informace na hlasové či hmatové, jenž mohou zrakově postižení vnímat. Avšak tyto screen readery dokážou převádět do hlasové či hmatové podoby pouze textové informace, v žádném případě nejsou schopny popsat nakreslený obrázek, fotku či jinou grafiku. Protože většina her používá grafické objekty, nemůže být screen reader při jejím hraní nevidomému nápomocen. Přesto však existují hry, které mohou nevidomí plnohodnotně hrát bez nutnosti „vidět na monitor“.</w:t>
      </w:r>
    </w:p>
    <w:p>
      <w:pPr>
        <w:pStyle w:val="Normal"/>
        <w:rPr/>
      </w:pPr>
      <w:r>
        <w:rPr/>
        <w:t>V této práci bych rád popsal principy, jakými lze dosáhnout přístupnosti hry pro zrakově postiženého. Chci se také pokusit zmapovat současnou situaci, jaká existuje v oblasti herního průmyslu pro zrakově postižené a poukázat na různé metody, které autoři těchto her použili pro jejich zpřístupnění nevidomým.</w:t>
      </w:r>
    </w:p>
    <w:p>
      <w:pPr>
        <w:pStyle w:val="Normal"/>
        <w:rPr/>
      </w:pPr>
      <w:r>
        <w:rPr/>
        <w:t>Součástí práce je také mnou vytvořená hra, která je dobře vnímatelná jak pro nevidomé, tak pro vidící hráče. Jejímu popisu bude věnována samostatná kapitola.</w:t>
      </w:r>
    </w:p>
    <w:p>
      <w:pPr>
        <w:pStyle w:val="Heading1"/>
        <w:ind w:hanging="0"/>
        <w:rPr/>
      </w:pPr>
      <w:bookmarkStart w:id="1" w:name="__RefHeading___Toc41903697"/>
      <w:bookmarkEnd w:id="1"/>
      <w:r>
        <w:rPr/>
        <w:t>2. Historie her pro nevidomé</w:t>
      </w:r>
    </w:p>
    <w:p>
      <w:pPr>
        <w:pStyle w:val="Normlnprvn"/>
        <w:rPr/>
      </w:pPr>
      <w:r>
        <w:rPr/>
        <w:t>Počítačové hry, určené primárně pro nevidomé, existují v oblasti počítačového software tak krátkou dobu, že hovořit o jejich historii vlastně nemá žádný význam. Mezi zrakově postiženými se totiž počítače začaly rozšiřovat až na počátku 90. let, kdy se začalo pracovat na software a hardware, který nevidomým práci s počítači zpřístupnil. Existovalo jen málo nevidomých nadšenců, kteří byli ochotni pořídit si počítač a přitom věděli, že pro ně zatím není nijak uzpůsoben, že jim nebude žádným způsobem sdělovat, co se právě zobrazuje na monitoru a že ani klávesnice se vůbec nepodobá klávesnici Pichtova psacího stroje, na kterou byli zvyklí</w:t>
      </w:r>
      <w:r>
        <w:rPr>
          <w:rStyle w:val="FootnoteCharacters"/>
          <w:rStyle w:val="FootnoteAnchor"/>
        </w:rPr>
        <w:footnoteReference w:id="2"/>
      </w:r>
      <w:r>
        <w:rPr/>
        <w:t>. Dnes si nevidomí pořizují počítač hlavně proto, že se stane jejich velice užitečným pomocníkem při získávání informací, které by pro ně byly jinak nedostupné. To však vůbec nemohli očekávat od počítače v době, kdy neexistoval žádný způsob, jak informace z obrazovky počítače převádět do hlasové či hmatové podoby.</w:t>
      </w:r>
    </w:p>
    <w:p>
      <w:pPr>
        <w:pStyle w:val="Normal"/>
        <w:rPr/>
      </w:pPr>
      <w:r>
        <w:rPr/>
        <w:t>Já jsem se o počítače začal zajímat v dětských letech, tedy v době, kdy mě ze všech možností, které počítač člověku přinášel, zajímaly právě hry. V této době se u nás začaly mezi dospělými i dětmi pomalu rozšiřovat osmibitové počítače Atari, ZX Spectrum či Commodore. Protože jsem nevidomý, nedokázal jsem ocenit grafické provedení her, které hráli mí vidící vrstevníci, zato však zvukové efekty, doprovázející tyto hry, byly pro mě velmi zajímavé.</w:t>
      </w:r>
    </w:p>
    <w:p>
      <w:pPr>
        <w:pStyle w:val="Heading2"/>
        <w:ind w:hanging="0"/>
        <w:rPr/>
      </w:pPr>
      <w:bookmarkStart w:id="2" w:name="__RefHeading___Toc41903698"/>
      <w:bookmarkEnd w:id="2"/>
      <w:r>
        <w:rPr/>
        <w:t>2.1 Atari 800 XL</w:t>
      </w:r>
    </w:p>
    <w:p>
      <w:pPr>
        <w:pStyle w:val="Normlnprvn"/>
        <w:rPr/>
      </w:pPr>
      <w:r>
        <w:rPr/>
        <w:t>V roce 1989 jsem dostal svůj první počítač Atari 800 XL. Tento osmibitový osobní počítač vznikl počátkem 80. let. V porovnání s ostatními tehdejšími osmibitovými počítači byl poměrně výkonný. Obsahoval mikroprocesor 6502c, který měl rychlost 1,79 MHz a paměť RAM 64 kB. U tohoto počítače se ještě nepoužíval monitor. Jako výstupní zařízení zde sloužila televizní obrazovka. Data se zaznamenávala na standardní audio kazety, avšak bylo nutno používat speciálně upravený magnetofon. Později mohl uživatel k počítači připojit i disketovou mechaniku 5,25 palců. Protože Atari 800 XL byl konstruován hlavně jako počítač pro zábavu, nechyběly ani 2 konektory pro připojení joysticků</w:t>
      </w:r>
      <w:r>
        <w:rPr>
          <w:rStyle w:val="FootnoteCharacters"/>
          <w:rStyle w:val="FootnoteAnchor"/>
        </w:rPr>
        <w:footnoteReference w:id="3"/>
      </w:r>
      <w:r>
        <w:rPr/>
        <w:t>.</w:t>
      </w:r>
    </w:p>
    <w:p>
      <w:pPr>
        <w:pStyle w:val="Normal"/>
        <w:rPr/>
      </w:pPr>
      <w:r>
        <w:rPr/>
        <w:t>Atari 800 XL měl bohaté zvukové možnosti. Vytvářel zvuk pomocí čtyř zvukových generátorů. V hudební praxi to znamenalo, že skladatel mohl komponovat až čtyřhlasou hudbu, při hrách mohly zaznívat až 4 různé zvukové efekty současně. Kromě čtvercového průběhu tónu mohl programátor využít i dalších 7 druhů šumů, které se daly uplatnit například při napodobování střelby, kroků či bicích nástrojů.</w:t>
      </w:r>
    </w:p>
    <w:p>
      <w:pPr>
        <w:pStyle w:val="Normal"/>
        <w:rPr/>
      </w:pPr>
      <w:r>
        <w:rPr/>
        <w:t>Pro nevidomého byl Atari 800 XL velmi vhodný. Při práci s klávesnicí počítač generoval po stisku kterékoli klávesy krátké pípnutí, což umožňovalo kontrolovat sluchem, zda počítač reagoval na stisk určité klávesy. Při nahrávání dat do počítače se mohl nevidomý také řídit sluchem (různé zvuky při načítání programu).</w:t>
      </w:r>
    </w:p>
    <w:p>
      <w:pPr>
        <w:pStyle w:val="Normal"/>
        <w:rPr/>
      </w:pPr>
      <w:r>
        <w:rPr/>
        <w:t xml:space="preserve">Protože na tomto počítači neexistoval žádný software, který by nevidomému četl informace, vypisované počítačem na obrazovku, byla většina programů, vytvořená pro Atari 800 XL pro zrakově postiženého nedostupná. Pokud s nimi nevidomý chtěl pracovat, musel si zapamatovat spoustu informací, jako například kolikrát stisknout kterou klávesu, jak dlouho držet joystick v určitém směru, aby se ukazatel přesunul na správné místo atd. Ani při tomto postupu však neexistoval způsob, jak si ověřit, zda byla akce úspěšná. </w:t>
      </w:r>
    </w:p>
    <w:p>
      <w:pPr>
        <w:pStyle w:val="Normal"/>
        <w:rPr/>
      </w:pPr>
      <w:r>
        <w:rPr/>
        <w:t>Avšak právě při hraní her byla situace zcela odlišná. Atari měl 5 funkčních kláves, určených speciálně pro herní prostředí: HELP, START, SELECT, OPTION a RESET. Pro většinu her stačilo po jejich zavedení stisknout START a bylo možné joystickem začít hrát. Mezi tisícovkami her pro Atari se našla řada takových, které byly pro zrakově postiženého velmi dobře ozvučené. Každý zvuk odpovídal nějaké akci, odehrávající se na obrazovce, např. kroky, lezení po žebříku, střelba, zásah cíle atd.</w:t>
      </w:r>
    </w:p>
    <w:p>
      <w:pPr>
        <w:pStyle w:val="Normal"/>
        <w:rPr/>
      </w:pPr>
      <w:r>
        <w:rPr/>
        <w:t>Pokud chtěl nevidomý hrát nějakou hru, bylo nezbytné, aby se s ní nejprve seznámil spolu s někým, kdo mu popsal, co je na obrazovce (zvuky na Atari 800 XL nebyly tak realistické, aby si podle nich mohl nevidomý udělat o scéně představu sám). Velmi důležité bylo říci nevidomému hráči, jaké akce jednotlivé zvuky představují. Poté se mohl nevidomý naučit na jednotlivé zvuky reagovat stejným způsobem, jakým reaguje vidící hráč na vizuální podněty, např. ve hře International karate byly od sebe zvukově odlišeny jednotlivé údery. U některých her, jako např. Preliminary Monty, bylo zapotřebí, aby se nevidomý naučil nazpaměť plán hry a pak již mohl bez problémů sbírat klíče v jeskyních, přeskakovat lebky a hady apod. Stačilo jen vědět, kolik kroků kdy udělat, kdy skočit apod. Dobré hratelnosti pro nevidomého hodně napomáhalo to, že hry nebyly dělány příliš realisticky. Například bojovník na levé straně obrazovky vydával jiné zvuky než bojovník na pravé straně obrazovky, neexistovaly 3d hry, takže nebylo třeba otáčet se v prostoru atd. Postavička šla vždy tam, kam dal hráč páčku joysticku. Často se také mohla postava pohybovat jen doprava a doleva, což byla pro nevidomého ideální situace.</w:t>
      </w:r>
    </w:p>
    <w:p>
      <w:pPr>
        <w:pStyle w:val="Normal"/>
        <w:rPr/>
      </w:pPr>
      <w:r>
        <w:rPr/>
        <w:t>Na Atari 800 XL existovala i řada tzv. textových her, v nichž počítač v textové podobě popisoval to, co by jinak znázornil graficky a hráč na danou situaci musel reagovat pomocí jednoduchých jedno či víceslovných příkazů. Pokud měl u sebe nevidomý nějakou trpělivou osobu, která mu tyto texty četla, pak se mohl u takovéto hry velice dobře bavit.</w:t>
      </w:r>
    </w:p>
    <w:p>
      <w:pPr>
        <w:pStyle w:val="Heading2"/>
        <w:ind w:hanging="0"/>
        <w:rPr/>
      </w:pPr>
      <w:bookmarkStart w:id="3" w:name="__RefHeading___Toc41903699"/>
      <w:bookmarkEnd w:id="3"/>
      <w:r>
        <w:rPr/>
        <w:t>2.2 SINCLAIR ZX SPECTRUM</w:t>
      </w:r>
    </w:p>
    <w:p>
      <w:pPr>
        <w:pStyle w:val="Normlnprvn"/>
        <w:rPr/>
      </w:pPr>
      <w:r>
        <w:rPr/>
        <w:t>Osmibitový počítač ZX Spectrum (na Slovensku vyráběný jako Didaktik) byl pravděpodobně nejrozšířenějším osobním počítačem. Obsahoval mikroprocesor Z80, který měl rychlost 3,5 MHz, později 4 MHz. Paměť RAM byla 16 kB, později i 48 - 64 kB. Pro archivaci dat bylo možno připojit kterýkoliv kazetový magnetofon bez speciální úpravy a nebo disketovou mechaniku na diskety 3,5 palců.</w:t>
      </w:r>
    </w:p>
    <w:p>
      <w:pPr>
        <w:pStyle w:val="Normal"/>
        <w:rPr/>
      </w:pPr>
      <w:r>
        <w:rPr/>
        <w:t>Zvukové možnosti tohoto počítače nebyly ovšem tak velké, jako u Atari 800 XL. ZX Spectrum měl pouze jeden tónový generátor, což znamenalo, že při hrách nebylo možné použít více zvuků najednou. Veškerý zvuk byl přenášen pomocí malého reproduktorku, vestavěného v počítači, zatímco jiné osmibitové počítače měly zvukový výstup vyvedený do reproduktoru televize. Tento způsob reprodukce rozhodně nenapomáhal jeho dobrému vnímání při hraní her.</w:t>
      </w:r>
    </w:p>
    <w:p>
      <w:pPr>
        <w:pStyle w:val="Normal"/>
        <w:rPr/>
      </w:pPr>
      <w:r>
        <w:rPr/>
        <w:t>ZX Spectrum neměl ani žádné speciální klávesy pro obsluhu her. Bylo jen na programátorovi, kterou klávesu přiřadí pro spuštění hry a kterými klávesami se bude hra následně ovládat. K počítači ZX Spectrum sice bylo možné připojit joystick, ovšem ten nebyl u uživatelů rozšířen tak jako v případě počítačů Atari. Ani jeho podpora ve hrách nebyla samozřejmostí.</w:t>
      </w:r>
    </w:p>
    <w:p>
      <w:pPr>
        <w:pStyle w:val="Normal"/>
        <w:rPr/>
      </w:pPr>
      <w:r>
        <w:rPr/>
        <w:t>Textové hry byly na ZX Spectru však mnohem více rozšířené než na Atari. Bohužel klávesnice tohoto počítače měla jiné rozložení než klávesnice standardního psacího stroje, což mohlo nevidomému, zvyklému psát všemi deseti, dělat potíže.</w:t>
      </w:r>
    </w:p>
    <w:p>
      <w:pPr>
        <w:pStyle w:val="Heading2"/>
        <w:ind w:hanging="0"/>
        <w:rPr/>
      </w:pPr>
      <w:bookmarkStart w:id="4" w:name="__RefHeading___Toc41903700"/>
      <w:bookmarkEnd w:id="4"/>
      <w:r>
        <w:rPr/>
        <w:t>2.3 COMMODORE C-64</w:t>
      </w:r>
    </w:p>
    <w:p>
      <w:pPr>
        <w:pStyle w:val="Normlnprvn"/>
        <w:rPr/>
      </w:pPr>
      <w:r>
        <w:rPr/>
        <w:t>Obsahoval procesor 65010 o rychlosti 0.9 MHz, paměť 64 kB. Pro záznam dat bylo možno připojit speciálně upravený kazetový magnetofon nebo disketovou jednotku 5,25 palců. Jako obrazový výstup se používala televize nebo monitor. Pro zvukové účely měl C-64 vestavěn vynikající zvukový modul (chip 6581). Byl vyvinut pány Bob Yannesem, Bruce Crockettem a Alem Carpentierem, kteří později založili firmu ENSONIQUE vyrábějící samplery a syntetizéry. Tento chip umožňoval programátorovi použít až čtyřhlasou zvukovou reprodukci, v níž mohl využít velké množství zvukových barev a odstínů.</w:t>
      </w:r>
    </w:p>
    <w:p>
      <w:pPr>
        <w:pStyle w:val="Normal"/>
        <w:rPr/>
      </w:pPr>
      <w:r>
        <w:rPr/>
        <w:t>Pro nevidomého byl však tento počítač nejméně vhodný ze všech osmibitových počítačů, které jsem zde popsal. C-64 neměl ozvučenou klávesnici, takže zrakově postižený neměl žádnou kontrolu při psaní. Při nahrávání dat neslyšel uživatel žádné zvukové signály. Orientace na kazetě byla možná pouze pomocí počítadla na magnetofonu, jehož stav nevidomý nemohl sám zjistit.</w:t>
      </w:r>
    </w:p>
    <w:p>
      <w:pPr>
        <w:pStyle w:val="Normal"/>
        <w:rPr/>
      </w:pPr>
      <w:r>
        <w:rPr/>
        <w:t>Ani hry, vytvářené pro tento počítač, nebyly dobře hratelné pro nevidomého uživatele. Měly výborný hudební podklad, bezpochyby nejlepší z dosud popisovaných počítačů, avšak zvuky v průběhu hry nebyly buď žádné nebo jen velmi jednoduché. Podle mého názoru je to velká škoda, protože počítač s takovými zvukovými možnostmi mohl nevidomým posloužit mnohem lépe. Neměl jsem však možnost hrát na tomto počítači tolik her jako na Atari 800 XL, takže je možné, že by se i zde daly najít příklady her, které by nevidomého hráče mohly zaujmout.</w:t>
      </w:r>
    </w:p>
    <w:p>
      <w:pPr>
        <w:pStyle w:val="Heading2"/>
        <w:ind w:hanging="0"/>
        <w:rPr/>
      </w:pPr>
      <w:bookmarkStart w:id="5" w:name="__RefHeading___Toc41903701"/>
      <w:bookmarkEnd w:id="5"/>
      <w:r>
        <w:rPr/>
        <w:t>2.4 Eureka A4</w:t>
      </w:r>
    </w:p>
    <w:p>
      <w:pPr>
        <w:pStyle w:val="Normlnprvn"/>
        <w:rPr/>
      </w:pPr>
      <w:r>
        <w:rPr/>
        <w:t>Australská firma Robotron pod vedením konstruktéra českého původu ing. Milana Hudečka představila světu roku 1985 zcela mimořádný typ osmibitového osobního počítače Eureku A4. Tento počítač byl zkonstruován pro potřeby nevidomých, kterým sloužil a dodnes slouží jako „osobní sekretářka“. Jeho schopnosti se vyrovnaly a v mnohém i předčily standardní osmibitové počítače. Eureka A4 obsahovala mikroprocesor Z80 stejně jako počítače Sinclair ZX Spectrum, její rychlost byla tedy asi 4 MHz. Kapacita operační paměti byla 64 kB. Pro záznam dat se používala disketová mechanika 3,5 palců, vestavěná přímo v Eurece. Eureka měla dále zabudován modem, sloužící k získávání informací pomocí telefonní sítě. Aby počítač nemusel být neustále připojen k elektrické síti, měl vestavěný akumulátor, který umožňoval až osmihodinový provoz bez dobíjení. Protože Eureka byla navržena pouze pro nevidomé, nebylo možno ji připojit ani k televizoru ani k monitoru. Veškeré informace byly uživateli sdělovány syntetickým hlasem přes reproduktor, vestavěný v Eurece. Klávesnice tohoto počítače měla pouze 20 kláves. 7 z nich plnilo stejnou funkci jako klávesnice obouručního Pichtova psacího stroje - 6 bodů a mezerník. Eureka A4 však dovolovala připojit i standardní klávesnici, používanou na počítačích IBM PC. Kromě 7 kláves pro zápis Braillovy abecedy měla Eureka 8 tzv. funkčních kláves, které sloužily k vyvolávání jednotlivých funkcí počítače. Další 4 klávesy plnily stejnou funkci jako kurzorové klávesy na klávesnicích pro IBM PC. Sloužily např. k pohybu kurzoru v napsaném textu. Uprostřed kurzorových kláves byla umístěna klávesa přeřaďovač (Shift). Pokud se stiskl přeřaďovač k některé z osmi funkčních kláves, dostala zvolená funkční klávesa druhý význam. Uživatel měl tedy k dispozici dvakrát 8 funkčních kláves.</w:t>
      </w:r>
    </w:p>
    <w:p>
      <w:pPr>
        <w:pStyle w:val="Normal"/>
        <w:rPr/>
      </w:pPr>
      <w:r>
        <w:rPr/>
        <w:t>Jak už bylo řečeno, počítač Eureka A4 byl zkonstruován tak, aby nevidomému mohl sloužit jako osobní sekretářka. Od klasických počítačů se lišil třeba i tím, že v paměti ROM, v níž standardní osmibitové počítače mají zabudován obvykle jen základní řídící systém případně jazyk BASIC, měla Eureka umístěny programy jako hodiny, kalendář, diář, teploměr, voltmetr, telefonní seznam nebo kalkulátor. Pro psaní textu byl k dispozici textový procesor. Protože bylo možno tento počítač připojit k jakékoli standardní tiskárně, mohl nevidomý napsané texty snadno vytisknout. Autoři Eureky pamatovali i na zábavu a do paměti ROM umístili i hudební editor a Překladač jazyka Basic. A právě díky tomuto překladači Basicu se stala Eureka prvním osobním počítačem, na kterém byly vytvářeny hry, určené pro zrakově postižené.</w:t>
      </w:r>
    </w:p>
    <w:p>
      <w:pPr>
        <w:pStyle w:val="Normal"/>
        <w:rPr/>
      </w:pPr>
      <w:r>
        <w:rPr/>
        <w:t>V BASICU měl programátor k dispozici 9 různých barev tónů a dále řadu cvakavých zvuků, kterými mohl obohacovat svou hru. Veškerou komunikaci během hry vedla Eureka s uživatelem svým syntetickým hlasem.</w:t>
      </w:r>
    </w:p>
    <w:p>
      <w:pPr>
        <w:pStyle w:val="Normal"/>
        <w:rPr/>
      </w:pPr>
      <w:r>
        <w:rPr/>
        <w:t>Pro tento osobní počítač vznikly jen v naší republice stovky nejrůznějších her, od textových her (Šestý dóm smrti, Chrám zkázy, Šperk atd.), přes hry logické (Patnáctka, Pasiáns) až po hry, procvičující hráčův postřeh (Kostky, Hokej, Tenis). Princip her, procvičujících postřeh hráče, spočíval v tom, že hráč musel včas zareagovat na určitý zvuk stiskem určité klávesy.</w:t>
      </w:r>
    </w:p>
    <w:p>
      <w:pPr>
        <w:pStyle w:val="Normal"/>
        <w:rPr/>
      </w:pPr>
      <w:r>
        <w:rPr/>
        <w:t>Eureka velkou měrou přispěla k rozvoji herního průmyslu pro zrakově postižené a velice výrazně napomohla k rozšíření počítačů mezi nevidomé.</w:t>
      </w:r>
    </w:p>
    <w:p>
      <w:pPr>
        <w:pStyle w:val="Heading2"/>
        <w:ind w:hanging="0"/>
        <w:rPr/>
      </w:pPr>
      <w:bookmarkStart w:id="6" w:name="__RefHeading___Toc41903702"/>
      <w:bookmarkEnd w:id="6"/>
      <w:r>
        <w:rPr/>
        <w:t>2.5 Šestnáctibitové počítače</w:t>
      </w:r>
    </w:p>
    <w:p>
      <w:pPr>
        <w:pStyle w:val="Normlnprvn"/>
        <w:rPr/>
      </w:pPr>
      <w:r>
        <w:rPr/>
        <w:t>Počátkem 90. let se mezi uživatele začaly rozšiřovat šestnáctibitové počítače (Atari ST, Commodore Amiga, IBM PC). Atari ST, ani Commodore Amiga nezaznamenaly mezi nevidomými uživateli výrazného rozšíření. Já s těmito dvěma počítači jisté zkušenosti mám, ale přestože jejich zvukové možnosti byly výrazně lepší než u jejich osmibitových předchůdců, nepodařilo se mi ani na jednom z nich najít takové množství her, přístupných nevidomým, jako tomu bylo na Atari 800 XL. Commodore Amiga měl dokonce možnost stereo reprodukce zvuku, avšak tvůrci her tohoto prvku, bohužel, ve většině her nevyužívali při práci se zvukovými efekty např. pro rozlišení hráče na levé a pravé straně. Stereo reprodukce byla spíše využívána pro hudební doprovody, které byly na Amize velice kvalitní. Existovaly velmi vzácné výjimky jako např. hra Barbarian, v níž bylo stereo reprodukce využito pro rozlišení výkřiků pravého a levého bojovníka.</w:t>
      </w:r>
    </w:p>
    <w:p>
      <w:pPr>
        <w:pStyle w:val="Heading2"/>
        <w:ind w:hanging="0"/>
        <w:rPr/>
      </w:pPr>
      <w:bookmarkStart w:id="7" w:name="__RefHeading___Toc41903703"/>
      <w:bookmarkEnd w:id="7"/>
      <w:r>
        <w:rPr/>
        <w:t>2.6 IBM PC</w:t>
      </w:r>
    </w:p>
    <w:p>
      <w:pPr>
        <w:pStyle w:val="Normlnprvn"/>
        <w:rPr/>
      </w:pPr>
      <w:r>
        <w:rPr/>
        <w:t>Když r. 1981 firma IBM zkonstruovala první počítač tohoto typu, neměl ani zdaleka takové zvukové možnosti jako např. Commodore C64, který vznikl jen o rok později. IBM PC obsahoval jen tzv. PC speaker, tj. malý reproduktorek, ovládaný čipem, který byl schopen generovat jen tóny o určité frekvenci, přičemž hlasitost těchto tónů nebylo možné měnit. Takto generované tóny se používaly jen jako varovné signály. Počítače IBM PC byly primárně určeny k zrychlení a ulehčení práce člověka, nikoli k zábavě, jako tomu bylo u již zmiňovaných osmibitových osobních počítačů. Za těchto podmínek bylo prakticky vyloučené, aby pípání, doprovázející hry, které tehdy na PC vznikaly, nějak pomáhalo nevidomým při orientaci v herním prostředí.</w:t>
      </w:r>
    </w:p>
    <w:p>
      <w:pPr>
        <w:pStyle w:val="Normal"/>
        <w:rPr/>
      </w:pPr>
      <w:r>
        <w:rPr/>
        <w:t>Zvukové možnosti PC zůstávaly poměrně dlouhou dobu daleko za osmibitovými počítači. Vzniklo několik pokusů o vylepšení této situace (počítače Pcjr, Tandy 1000), avšak žádný se neujal. R. 1984 vzniká Apple macintosh a r. 1985 Commodore Amiga. Oba tyto počítače obsahují velmi výkonné zvukové chipy, umožňující přehrávat digitalizované zvuky, které výrazně obohacují atmosféru her. Avšak PC zůstává stále vybaveno jen PC speakerem. Teprve v listopadu r. 1989 uvádí na trh firma Creative Music Systems (dnes Creative Labs) SoundBlaster, první zvukovou kartu pro PC, která zaznamenala velkého rozšíření mezi uživateli PC.</w:t>
      </w:r>
    </w:p>
    <w:p>
      <w:pPr>
        <w:pStyle w:val="Normal"/>
        <w:rPr/>
      </w:pPr>
      <w:r>
        <w:rPr/>
        <w:t>SoundBlaster obsahoval D/A (digitálně analogový) a A/D (anologově digitální) převodník a umožňoval tak reprodukci a záznam digitalizovaných zvuků. Pro přehrávání zvuku byl k dispozici jeden monofonní osmibitový kanál s možností přehrávání o frekvenci 5 - 44,1 kHz. Záznam zvuku byl také osmibitový o frekvenci 4 - 15 kHz. Karta měla také vestavěné MIDI rozhraní pro připojení externích MIDI zařízení, které sloužilo zároveň jako game port pro připojení joysticku</w:t>
      </w:r>
      <w:r>
        <w:rPr>
          <w:rStyle w:val="FootnoteCharacters"/>
          <w:rStyle w:val="FootnoteAnchor"/>
        </w:rPr>
        <w:footnoteReference w:id="4"/>
      </w:r>
      <w:r>
        <w:rPr/>
        <w:t>.</w:t>
      </w:r>
    </w:p>
    <w:p>
      <w:pPr>
        <w:pStyle w:val="Normal"/>
        <w:rPr/>
      </w:pPr>
      <w:r>
        <w:rPr/>
        <w:t>Společnost Creative dala programátorům k dispozici veškeré materiály k této kartě a poskytla velmi levnou sadu pro vývojáře, díky čemuž se stal SoundBlaster velmi oblíbeným a rozšířeným a to právě hlavně v oblasti počítačových her. Od tohoto okamžiku se začaly zvukové možnosti PC velmi rychle vyrovnávat ostatním počítačům a netrvalo dlouho a zvukové karty v PC možnosti těchto počítačů daleko předčily. Nevidomí si však na „své“ hry ještě museli pár let počkat. Teprve v polovině 90. let, kdy se díky screen readerům PC mezi zrakově postiženými výrazně rozšířily, začaly vznikat první hry, určené pro nevidomé.</w:t>
      </w:r>
    </w:p>
    <w:p>
      <w:pPr>
        <w:pStyle w:val="Heading1"/>
        <w:ind w:hanging="0"/>
        <w:rPr/>
      </w:pPr>
      <w:bookmarkStart w:id="8" w:name="__RefHeading___Toc41903704"/>
      <w:bookmarkEnd w:id="8"/>
      <w:r>
        <w:rPr/>
        <w:t>3. Hry pro MS-DOS</w:t>
      </w:r>
    </w:p>
    <w:p>
      <w:pPr>
        <w:pStyle w:val="Heading2"/>
        <w:ind w:hanging="0"/>
        <w:rPr/>
      </w:pPr>
      <w:bookmarkStart w:id="9" w:name="__RefHeading___Toc41903705"/>
      <w:bookmarkEnd w:id="9"/>
      <w:r>
        <w:rPr/>
        <w:t>3.1 Standardní hry, přístupné nevidomým</w:t>
      </w:r>
    </w:p>
    <w:p>
      <w:pPr>
        <w:pStyle w:val="Normlnprvn"/>
        <w:rPr/>
      </w:pPr>
      <w:r>
        <w:rPr/>
        <w:t>Dříve než se budeme věnovat hrám, které byly pod systémem MS-DOS vytvořeny speciálně pro zrakově postižené, řekneme si o několika hrách, jejichž autory pravděpodobně při programování těchto her vůbec nenapadlo, že by je někdy mohl hrát člověk, který nevidí na monitor počítače. Autoři však hry vytvořili buď tak, že je mohly zpřístupnit nevidomým screen readery a nebo je dokázali vybavit po zvukové stránce tak dobře, že se mohl nevidomý podle zvukových efektů bez problémů orientovat.</w:t>
      </w:r>
    </w:p>
    <w:p>
      <w:pPr>
        <w:pStyle w:val="Normal"/>
        <w:rPr/>
      </w:pPr>
      <w:r>
        <w:rPr/>
        <w:t>K těm přátelským pro screen readery patří beze sporu textové hry. Těch klasických již pro PC nevznikalo tolik jako pro domácí osmibitové počítače, avšak přece jen několik se jich k radosti nevidomých uživatelů přece jen objevilo. Jak již bylo řečeno, v těchto hrách počítač textovou formou vylíčil hráči aktuální situaci a hráč pak mohl pomocí několika jedno či víceslovných příkazů řídit další průběh hry. K typickým příkazům patřily např. tyto: sever, jih, vychod, zapad, vezmi, polož, prozkoumej, použij, stiskni atd.</w:t>
      </w:r>
    </w:p>
    <w:p>
      <w:pPr>
        <w:pStyle w:val="Normal"/>
        <w:rPr/>
      </w:pPr>
      <w:r>
        <w:rPr/>
        <w:t>Většina textových her pro PC s uživatelem komunikovala v angličtině. K nejznámějším tvůrcům anglických „textovek“ patří např. firma Infocom. Její hra Planetfall se mezi nevidomými v zahraničí hodně rozšířila, dokonce byla vytvořena její mutace i pro počítač Eureka A4.</w:t>
      </w:r>
    </w:p>
    <w:p>
      <w:pPr>
        <w:pStyle w:val="Normal"/>
        <w:rPr/>
      </w:pPr>
      <w:r>
        <w:rPr/>
        <w:t>Mezi nevidomými v České republice se anglické textové hry příliš nerozšířily. Avšak naštěstí se objevilo i několik českých, které se těšily velkému úspěchu. K těm mezi zrakově postiženými nejrozšířenějším patří:</w:t>
      </w:r>
    </w:p>
    <w:p>
      <w:pPr>
        <w:pStyle w:val="Normal"/>
        <w:rPr/>
      </w:pPr>
      <w:r>
        <w:rPr/>
      </w:r>
    </w:p>
    <w:p>
      <w:pPr>
        <w:pStyle w:val="Normlnprvn"/>
        <w:numPr>
          <w:ilvl w:val="0"/>
          <w:numId w:val="4"/>
        </w:numPr>
        <w:rPr/>
      </w:pPr>
      <w:r>
        <w:rPr>
          <w:i/>
        </w:rPr>
        <w:t>Diktator</w:t>
      </w:r>
      <w:r>
        <w:rPr/>
        <w:t xml:space="preserve"> od Victory Software - hráč je diktátorem v nejmenovaném státě a má za úkol se co nejdéle udržet u moci. Hra není ovládána příkazy, hráč určuje další průběh hry výběrem z několika možností nebo odpověďmi na otázky.</w:t>
      </w:r>
    </w:p>
    <w:p>
      <w:pPr>
        <w:pStyle w:val="Normlnprvn"/>
        <w:numPr>
          <w:ilvl w:val="0"/>
          <w:numId w:val="4"/>
        </w:numPr>
        <w:rPr/>
      </w:pPr>
      <w:r>
        <w:rPr>
          <w:i/>
        </w:rPr>
        <w:t>Playboy</w:t>
      </w:r>
      <w:r>
        <w:rPr/>
        <w:t xml:space="preserve"> od Victory Software - úkolem bylo získat co nejvíce přítelkyň. Z menu si hráč vybral požadovanou činnost a podle situace se na obrazovce v textové podobě vypisoval popis prostředí či aktuální stav hry (peníze, počet přítelkyň atd.). V určitých chvílích bylo třeba učinit nějaké rozhodnutí, tedy odpovědět na otázku.</w:t>
      </w:r>
    </w:p>
    <w:p>
      <w:pPr>
        <w:pStyle w:val="Normlnprvn"/>
        <w:numPr>
          <w:ilvl w:val="0"/>
          <w:numId w:val="4"/>
        </w:numPr>
        <w:rPr/>
      </w:pPr>
      <w:r>
        <w:rPr>
          <w:i/>
        </w:rPr>
        <w:t>Vyškovská story</w:t>
      </w:r>
      <w:r>
        <w:rPr/>
        <w:t xml:space="preserve"> od Zdeňka Říhy - klasická textová hra, v níž měl hráč za úkol zničit disketu s nebezpečným virem, ohrožujícím existenci všech počítačů.</w:t>
      </w:r>
    </w:p>
    <w:p>
      <w:pPr>
        <w:pStyle w:val="Normlnprvn"/>
        <w:numPr>
          <w:ilvl w:val="0"/>
          <w:numId w:val="4"/>
        </w:numPr>
        <w:rPr/>
      </w:pPr>
      <w:r>
        <w:rPr>
          <w:i/>
        </w:rPr>
        <w:t>Úděsná výprava za knihou šíleného Valy</w:t>
      </w:r>
      <w:r>
        <w:rPr/>
        <w:t xml:space="preserve"> - autorem této klasické textové hry, která volně navazuje na hru Pomsta šíleného Ataristy, dobře známou z osmibitových počítačů Atari, je Jiří Procházka.</w:t>
      </w:r>
    </w:p>
    <w:p>
      <w:pPr>
        <w:pStyle w:val="Normlnprvn"/>
        <w:numPr>
          <w:ilvl w:val="0"/>
          <w:numId w:val="4"/>
        </w:numPr>
        <w:rPr/>
      </w:pPr>
      <w:r>
        <w:rPr>
          <w:i/>
        </w:rPr>
        <w:t>Zámek</w:t>
      </w:r>
      <w:r>
        <w:rPr/>
        <w:t xml:space="preserve"> od JZD AK Slušovice - klasická textová hra, v níž je úkolem hráče vyřešit řadu tajuplných záhad s detektivní zápletkou.</w:t>
      </w:r>
    </w:p>
    <w:p>
      <w:pPr>
        <w:pStyle w:val="Normal"/>
        <w:rPr/>
      </w:pPr>
      <w:r>
        <w:rPr/>
      </w:r>
    </w:p>
    <w:p>
      <w:pPr>
        <w:pStyle w:val="Normal"/>
        <w:rPr/>
      </w:pPr>
      <w:r>
        <w:rPr/>
        <w:t>Další hry, které mohli nevidomí pod MS-DOSem hrát, ačkoli pro ně nebyly primárně určeny, byly takové, jež umožňovaly zaměnit grafickou reprezentaci informací za reprezentaci textovou. K těmto hrám patří např. Nethack od Nethack Development team nebo Begin, verze 2.00.</w:t>
      </w:r>
    </w:p>
    <w:p>
      <w:pPr>
        <w:pStyle w:val="Normal"/>
        <w:rPr/>
      </w:pPr>
      <w:r>
        <w:rPr/>
      </w:r>
    </w:p>
    <w:p>
      <w:pPr>
        <w:pStyle w:val="Normal"/>
        <w:rPr/>
      </w:pPr>
      <w:r>
        <w:rPr/>
        <w:t>Nevidomí také mohli hrát šachy, i když to vyžadovalo buď použití další šachovnice (hráč neviděl postavení figurek na obrazovce) a nebo vynikající hráčovu paměť a představivost. Poměrně hodně šachových programů vypisovalo v textové podobě tah počítače v obvyklých šachových souřadnicích a stejným způsobem jej umožňovalo zadávat, takže v tomto směru neměl nevidomý s hrou potíže. Některé šachové programy dokonce hráči tahy oznamovaly lidským hlasem a výjimečně zobrazovaly v textové podobě i šachovnici, takže hráč si mohl pomocí screen readeru prohlédnout aktuální rozestavění figurek. K takovým šachovým simulátorům patří např. Dave's Gnuchess od Davida Giuntiho.</w:t>
      </w:r>
    </w:p>
    <w:p>
      <w:pPr>
        <w:pStyle w:val="Normal"/>
        <w:rPr/>
      </w:pPr>
      <w:r>
        <w:rPr/>
      </w:r>
    </w:p>
    <w:p>
      <w:pPr>
        <w:pStyle w:val="Normal"/>
        <w:rPr/>
      </w:pPr>
      <w:r>
        <w:rPr/>
        <w:t>S postupujícím vývojem hardwarových komponent pro PC, zejména pak grafických karet, se postupně upouštělo od textové reprezentace grafických informací a také klasické textové hry se na poli počítačových her objevovaly stále méně častěji. Pokud se nějaký autor rozhodl naprogramovat něco ve stylu starých textových her, většinou svůj návrh vylepšil tak, že hru doplnil o obrázky a ovládání přenesl z klávesnice na myš. Taková vylepšení ovšem stavěla bariéry zrakově postiženým hráčům, které nebylo možné překonat ani pomocí screen readerů. Pokud si nevidomí chtěli zahrát nějakou novější hru, museli dlouho hledat a zkoumat, jestli některá z nich bude alespoň trochu hratelná. Já jsem pro výběr takových her používal následující kritéria:</w:t>
      </w:r>
    </w:p>
    <w:p>
      <w:pPr>
        <w:pStyle w:val="Normal"/>
        <w:rPr/>
      </w:pPr>
      <w:r>
        <w:rPr/>
      </w:r>
    </w:p>
    <w:p>
      <w:pPr>
        <w:pStyle w:val="Normal"/>
        <w:numPr>
          <w:ilvl w:val="0"/>
          <w:numId w:val="2"/>
        </w:numPr>
        <w:tabs>
          <w:tab w:val="clear" w:pos="708"/>
          <w:tab w:val="left" w:pos="644" w:leader="none"/>
        </w:tabs>
        <w:ind w:left="644" w:hanging="360"/>
        <w:rPr/>
      </w:pPr>
      <w:r>
        <w:rPr/>
        <w:t>Hra musela být ovladatelná z klávesnice. Pokud bylo třeba provádět nějakou akci pouze myší, nebylo možné hru hrát.</w:t>
      </w:r>
    </w:p>
    <w:p>
      <w:pPr>
        <w:pStyle w:val="Normal"/>
        <w:numPr>
          <w:ilvl w:val="0"/>
          <w:numId w:val="2"/>
        </w:numPr>
        <w:tabs>
          <w:tab w:val="clear" w:pos="708"/>
          <w:tab w:val="left" w:pos="644" w:leader="none"/>
        </w:tabs>
        <w:ind w:left="644" w:hanging="360"/>
        <w:rPr/>
      </w:pPr>
      <w:r>
        <w:rPr/>
        <w:t>Sloužila-li klávesnice jen jako náhrada myši, tzn. šipky na klávesnici posouvaly šipku myši a Enter sloužil jako tlačítko myši, pak tuto hru nebylo možné hrát.</w:t>
      </w:r>
    </w:p>
    <w:p>
      <w:pPr>
        <w:pStyle w:val="Normal"/>
        <w:numPr>
          <w:ilvl w:val="0"/>
          <w:numId w:val="2"/>
        </w:numPr>
        <w:tabs>
          <w:tab w:val="clear" w:pos="708"/>
          <w:tab w:val="left" w:pos="644" w:leader="none"/>
        </w:tabs>
        <w:ind w:left="644" w:hanging="360"/>
        <w:rPr/>
      </w:pPr>
      <w:r>
        <w:rPr/>
        <w:t>Sloužily-li šipky vlevo a vpravo k otáčení (postavy, letadla atd.) a šipka nahoru k pohybu vpřed, byla tato hra kvůli nesnadné orientaci dost špatně hratelná.</w:t>
      </w:r>
    </w:p>
    <w:p>
      <w:pPr>
        <w:pStyle w:val="Normal"/>
        <w:numPr>
          <w:ilvl w:val="0"/>
          <w:numId w:val="2"/>
        </w:numPr>
        <w:tabs>
          <w:tab w:val="clear" w:pos="708"/>
          <w:tab w:val="left" w:pos="644" w:leader="none"/>
        </w:tabs>
        <w:ind w:left="644" w:hanging="360"/>
        <w:rPr/>
      </w:pPr>
      <w:r>
        <w:rPr/>
        <w:t>Hra musela být ozvučena.</w:t>
      </w:r>
    </w:p>
    <w:p>
      <w:pPr>
        <w:pStyle w:val="Normal"/>
        <w:numPr>
          <w:ilvl w:val="0"/>
          <w:numId w:val="2"/>
        </w:numPr>
        <w:tabs>
          <w:tab w:val="clear" w:pos="708"/>
          <w:tab w:val="left" w:pos="644" w:leader="none"/>
        </w:tabs>
        <w:ind w:left="644" w:hanging="360"/>
        <w:rPr/>
      </w:pPr>
      <w:r>
        <w:rPr/>
        <w:t>Byla-li hra pouze doprovázena hudbou, nebylo možné ji hrát.</w:t>
      </w:r>
    </w:p>
    <w:p>
      <w:pPr>
        <w:pStyle w:val="Normal"/>
        <w:numPr>
          <w:ilvl w:val="0"/>
          <w:numId w:val="2"/>
        </w:numPr>
        <w:tabs>
          <w:tab w:val="clear" w:pos="708"/>
          <w:tab w:val="left" w:pos="644" w:leader="none"/>
        </w:tabs>
        <w:ind w:left="644" w:hanging="360"/>
        <w:rPr/>
      </w:pPr>
      <w:r>
        <w:rPr/>
        <w:t>Zvuky musely mít dostatečnou vypovídací schopnost. Všem důležitým akcím musely být ve hře přiřazeny nějaké zvukové efekty, a to pro každou akci jiný zvuk.</w:t>
      </w:r>
    </w:p>
    <w:p>
      <w:pPr>
        <w:pStyle w:val="Normal"/>
        <w:rPr/>
      </w:pPr>
      <w:r>
        <w:rPr/>
      </w:r>
    </w:p>
    <w:p>
      <w:pPr>
        <w:pStyle w:val="Normal"/>
        <w:rPr/>
      </w:pPr>
      <w:r>
        <w:rPr/>
        <w:t>Jen velmi málo her splňovalo tyto požadavky. Rád bych se však zmínil o jedné hře, kterou jsem na PC pod systémem MS-DOS hrával a v níž jsem dokázal díky jejímu dobrému ozvučení být partnerem kterémukoli vidícímu hráči. Jedná se o hru Mortal Kombat od firmy Midway Games, Inc. Tato hra se dodnes těší velkému úspěchu mezi hráči na počítačích i na různých herních konzolích. Pro velkou oblibu hry Mortal Kombat vznikli čtyři následovníci původní hry a v současné době se pracuje na následovníku pátém, tedy Mortal Kombat verze 6.</w:t>
      </w:r>
    </w:p>
    <w:p>
      <w:pPr>
        <w:pStyle w:val="Normal"/>
        <w:rPr/>
      </w:pPr>
      <w:r>
        <w:rPr/>
        <w:t>První verze hry Mortal Kombat nebyla ještě příliš dobře ozvučená, aby se mohl nevidomý jen podle těchto zvuků orientovat. Bylo to dáno hardwarovými omezeními, které v té době existovaly (zvukové karty používaly FM syntézu, nikoli skutečné digitalizované zvuky). Avšak ozvučení hry Mortal Kombat 2 bylo již velmi dokonalé, takže bylo možné hrát hru i se zavřenýma očima.</w:t>
      </w:r>
    </w:p>
    <w:p>
      <w:pPr>
        <w:pStyle w:val="Normal"/>
        <w:rPr/>
      </w:pPr>
      <w:r>
        <w:rPr/>
        <w:t>Mortal Kombat 2 je hra s velmi jednoduchou zápletkou. Dva bojovníci v aréně měří své síly, ten obratnější z nich vyhrává. V boji se mohou pohybovat doprava a doleva (velmi vhodný způsob pohybu pro nevidomého hráče), mohou se vzájemně přeskakovat a k likvidaci protivníka používají horní a spodní úder a horní a spodní kop. Různými kombinacemi těchto úderů a kopů lze dosáhnout např. spodního háku, kopu s otočkou a mnoha dalších bojových chvatů. Kromě těchto základních úderů a kopů má každý bojovník k dispozici nějakou speciální zbraň. Některý háže kopí, jiný zase švihá noži atd. Ve hře je na výběr celkem 12 bojovníků.</w:t>
      </w:r>
    </w:p>
    <w:p>
      <w:pPr>
        <w:pStyle w:val="Normal"/>
        <w:rPr/>
      </w:pPr>
      <w:r>
        <w:rPr/>
        <w:t>Hru je možné ovládat z klávesnice, každý hráč používá celkem 9 kláves pro ovládání svého bojovníka. A proč je tato hra tak vhodná pro nevidomého hráče? Při počátečním výběru bojovníků je pohyb po jednotlivých postavách ozvučen pípáním. To je velmi důležité, protože nevidomý pozná, kdy se pomocí kurzoru, který na jednotlivé bojovníky ukazuje, přesunul na jinou postavu. Po výběru postavy je její jméno oznámeno lidským hlasem. Při zahájení hry tento hlas vždy oznámí, kolikáté kolo se hraje a slovem „fight“ zahájí boj. Použití úderu má jiný zvuk než použití kopu. Zvukově jsou dokonce odlišeny i údery levého a pravého hráče. To stejné platí i o zásahu protivníka, levý bojovník dává najevo, že je zasažen, jiným zvukem než bojovník pravý. Škoda, že autoři hry nepřiřadili levému hráči levý zvukový kanál a pravému pravý zvukový kanál při využití reprodukce ve stereu. Pravděpodobně to bylo dáno tím, že v době vzniku hry ještě nebyly stereo SoundBlastery příliš rozšířeny. Pokud některý bojovník měl již velmi málo energie, ozvalo se varovné cinknutí. Během hry nebyly nijak ozvučeny kroky postav, což byla nevýhoda, protože nevidomý nepoznal, zda-li se protivník pohybuje. Avšak i přes tento nedostatek byla hra Mortal Kombat 2 velmi dobře hratelná. Nevidomý mohl totiž mít nad svým vidícím spoluhráčem převahu v rychlém a pohotovém používání klávesových kombinací, pomocí kterých bojovníka ovládal.</w:t>
      </w:r>
    </w:p>
    <w:p>
      <w:pPr>
        <w:pStyle w:val="Normal"/>
        <w:rPr/>
      </w:pPr>
      <w:r>
        <w:rPr/>
        <w:t>Další hrou, kterou se mohl nevidomý zkoušet bavit, byla hra Prince of Persia od firmy Broderbund Software, v níž měl hráč v roli prince za úkol osvobodit princeznu z vězení, do něhož byla uvržena zlým čarodějem.</w:t>
      </w:r>
    </w:p>
    <w:p>
      <w:pPr>
        <w:pStyle w:val="Normal"/>
        <w:rPr/>
      </w:pPr>
      <w:r>
        <w:rPr/>
        <w:t>V této hře byly ozvučeny kroky postavy, takže bylo možné odpočítat, kolik kroků se má udělat než-li se přeskočí nějaká překážka nebo než-li se na obrazovce objeví postava, s níž je třeba bojovat. Avšak díky rozmanitosti byla tato hra náročná na paměť a občas se i stalo, že se objevilo místo, které nevidomý sám překonat nemohl. Pokud se mu přes takové místo podařilo dostat, byla to spíše náhoda.</w:t>
      </w:r>
    </w:p>
    <w:p>
      <w:pPr>
        <w:pStyle w:val="Normal"/>
        <w:rPr/>
      </w:pPr>
      <w:r>
        <w:rPr/>
        <w:t>Prince of Persia se také dočkal svého následníka, Prince of Persia 2. V této hře již nebyly ozvučeny kroky postavy, což ztěžovalo její hratelnost nevidomým. Avšak i zde se daly najít metody, jak tuto hru bez použití zraku zvládnout. Já to například zkoušel podle zvuku harddisku. Každá místnost se totiž přihrávala z disku a podle zvuku přihrávání tak bylo možné zjistit, kdy postava vstoupila do další místnosti.</w:t>
      </w:r>
    </w:p>
    <w:p>
      <w:pPr>
        <w:pStyle w:val="Heading2"/>
        <w:ind w:hanging="0"/>
        <w:rPr/>
      </w:pPr>
      <w:bookmarkStart w:id="10" w:name="__RefHeading___Toc41903706"/>
      <w:bookmarkEnd w:id="10"/>
      <w:r>
        <w:rPr/>
        <w:t>3.2 Hry, vytvořené speciálně pro nevidomé</w:t>
      </w:r>
    </w:p>
    <w:p>
      <w:pPr>
        <w:pStyle w:val="Normlnprvn"/>
        <w:rPr/>
      </w:pPr>
      <w:r>
        <w:rPr/>
        <w:t>V 90. letech minulého století se počítače PC začaly rozšiřovat mezi nevidomé uživatele. Sloužily jako pomůcka, zpřístupňující jim informace, k nimž by se bez počítačů jen ztěží dostávali (čtení knih a časopisů, vycházejících na disketách, později využívání skeneru a OCR programů pro čtení tištěných materiálů). Protože ale i nevidomí se chtěli s počítačem bavit stejně jako jejich vidící vrstevníci, začaly vznikat také hry, které byly speciálně určené pro zrakově postižené. Nejdříve to byly textové hry, avšak později se tvůrci her snažili využít možností zvukové karty a vymýšleli různé způsoby, jakými by pomocí zvuků popsali to, co se v běžných hrách odehrává v grafické podobě na monitoru počítače.</w:t>
      </w:r>
    </w:p>
    <w:p>
      <w:pPr>
        <w:pStyle w:val="Normal"/>
        <w:rPr/>
      </w:pPr>
      <w:r>
        <w:rPr/>
        <w:t>Pokusím se zde podat přehled her pod systémem MS-DOS, které byly pro nevidomé vytvořeny a popsat principy, které jejich autoři použily pro převedení vizuální reprezentace do reprezentace zvukové.</w:t>
      </w:r>
    </w:p>
    <w:p>
      <w:pPr>
        <w:pStyle w:val="Normal"/>
        <w:rPr/>
      </w:pPr>
      <w:r>
        <w:rPr/>
      </w:r>
    </w:p>
    <w:p>
      <w:pPr>
        <w:pStyle w:val="Normlnprvn"/>
        <w:rPr>
          <w:b/>
          <w:b/>
        </w:rPr>
      </w:pPr>
      <w:r>
        <w:rPr>
          <w:b/>
        </w:rPr>
        <w:t>Hry od firmy Personal Computer Systems</w:t>
      </w:r>
    </w:p>
    <w:p>
      <w:pPr>
        <w:pStyle w:val="Normlnprvn"/>
        <w:rPr/>
      </w:pPr>
      <w:r>
        <w:rPr>
          <w:i/>
        </w:rPr>
        <w:t>PC's Car Racing Circuit</w:t>
      </w:r>
      <w:r>
        <w:rPr/>
        <w:t xml:space="preserve">  - simulátor automobilového závodu. Hra nepoužívá žádného grafického znázornění dané situace, stejně jako tomu bude i u všech ostatních popisovaných her. Hráč se řídí pouze zvukovými signály, reprodukovanými PC speakerem či zvukovou kartou. Motor automobilu představují krátká pípnutí, čím kratší je interval mezi jednotlivými pípnutími, tím je rychlost automobilu vyšší. Před zatáčkou se ozve vysoké pípnutí a slovo „left“ nebo „right“, což hráče upozorňuje na blížící se levou či pravou zatáčku. Hráč musí co nejdříve zareagovat stiskem levé či pravé šipky. Čím rychleji jede, tím rychleji musí zareagovat, aby zatáčku zvládl a automobil nenaboural.</w:t>
      </w:r>
    </w:p>
    <w:p>
      <w:pPr>
        <w:pStyle w:val="Normal"/>
        <w:rPr/>
      </w:pPr>
      <w:r>
        <w:rPr/>
        <w:t>Any Night Football - hráč si může vybrat, za jaký tým bude hrát a může také určit, jaký tým bude v roli počítače jeho soupeřem. Během hry je velmi detailně popisována pozice míče na hřišti, v určité chvíli se hra zastaví a hráč musí určit, jak na danou situaci zareaguje výběrem z několika desítek možností, obsahujících např. různé druhy kopů. Hra je doprovázena zvukovými efekty, všechny texty však hráči musí číst screen reader.</w:t>
      </w:r>
    </w:p>
    <w:p>
      <w:pPr>
        <w:pStyle w:val="Normal"/>
        <w:rPr/>
      </w:pPr>
      <w:r>
        <w:rPr/>
        <w:t>Fox And Hounds - v této hře musí hráč chytit lišku, která se pohybuje po mapě, pokryté různými objekty (lesy, louky, ploty, hospody, kopce, řeky atd.) Hráč se po mapě pohybuje kurzorovými klávesami, při vstupu na určitý objekt se ozve pro tento objekt charakteristický zvuk. Po každém kroku se na obrazovku vypisuje vzdálenost lišky od hráče, kterým směrem musí hráč jít a kterým směrem se pohybuje liška. Na chycení lišky má hráč 10 hodin. Průchod jednotlivými objekty netrvá vždy stejnou dobu, např. přebrodit řeku je kratší než projít lesem. Proto hráč musí taktizovat a některým objektům se vyhýbat, aby stihl v daném časovém limitu lišku chytit.</w:t>
      </w:r>
    </w:p>
    <w:p>
      <w:pPr>
        <w:pStyle w:val="Normal"/>
        <w:rPr/>
      </w:pPr>
      <w:r>
        <w:rPr/>
        <w:t>Protože se v průběhu hry na obrazovku vypisují různé údaje, je také u této hry zapotřebí screen reader.</w:t>
      </w:r>
    </w:p>
    <w:p>
      <w:pPr>
        <w:pStyle w:val="Normal"/>
        <w:rPr/>
      </w:pPr>
      <w:r>
        <w:rPr>
          <w:i/>
        </w:rPr>
        <w:t>Devil Star Island Scavenger Hunt</w:t>
      </w:r>
      <w:r>
        <w:rPr/>
        <w:t xml:space="preserve"> - hra je založena na podobném principu jako Fox And Hounds, tentokrát však hráč musí na mapě nalézt zadanou lokalitu (např. hospodu).</w:t>
      </w:r>
    </w:p>
    <w:p>
      <w:pPr>
        <w:pStyle w:val="Normal"/>
        <w:rPr/>
      </w:pPr>
      <w:r>
        <w:rPr/>
      </w:r>
    </w:p>
    <w:p>
      <w:pPr>
        <w:pStyle w:val="Normal"/>
        <w:rPr/>
      </w:pPr>
      <w:r>
        <w:rPr>
          <w:i/>
        </w:rPr>
        <w:t>Monopoly</w:t>
      </w:r>
      <w:r>
        <w:rPr/>
        <w:t xml:space="preserve"> - počítačové zpracování hry Monopoly. Screen reader čte nevidomému textově prezentované informace o průběhu hry a o postavení figurek na hrací ploše. Vše je dokreslováno zvukovými efekty.</w:t>
      </w:r>
    </w:p>
    <w:p>
      <w:pPr>
        <w:pStyle w:val="Normal"/>
        <w:rPr/>
      </w:pPr>
      <w:r>
        <w:rPr>
          <w:i/>
        </w:rPr>
        <w:t>Mobius Mountain</w:t>
      </w:r>
      <w:r>
        <w:rPr/>
        <w:t xml:space="preserve"> - úkolem hráče v této hře, pojmenované podle slavného matematika Augusta Mobiuse, je vyšplhat na vrchol hory. Hru může hrát více hráčů nebo jeden hráč proti počítači. Každý hráč hodí kostkou a jím hozené číslo určí, o kolik kroků může postoupit směrem k vrcholku hory. Po cestě se však mohou vyskytnout překážky (skály, jeskyně apod.), které je třeba obejít. Aby takovou překážku mohl hráč zdolat, musí vyřešit matematický příklad, jehož obtížnost si hráči určí na začátku hry (sčítání jedno či dvouciferných čísel, násobení apod.) Všechny informace v průběhu hry jsou vypisovány v textové formě, vše je dokreslováno zvukovými efekty.</w:t>
      </w:r>
    </w:p>
    <w:p>
      <w:pPr>
        <w:pStyle w:val="Normal"/>
        <w:rPr/>
      </w:pPr>
      <w:r>
        <w:rPr>
          <w:i/>
        </w:rPr>
        <w:t>Shooting Range</w:t>
      </w:r>
      <w:r>
        <w:rPr/>
        <w:t xml:space="preserve"> - díky této hře se hráč může procvičit ve střelbě na cíl. Jako cíl mohou sloužit buď vystřelovaní hlinění ptáci nebo silueta člověka popřípadě různé létající objekty. Na začátku hry je možné zvolit si zbraň, z níž bude hráč střílet. Každá zbraň má jiný zvuk a zbraní je na výběr velké množství. Autoři vyřešili velmi zajímavě způsob navigace nevidomého střelce. Jakmile se cíl objeví, začne se ozývat opakovaně rychle za sebou tón o stejné frekvenci. V okamžiku, kdy pistole směřuje na cíl, ozve se tón o vyšší frekvenci. V této chvíli musí hráč stisknout Enter, čímž stiskne spoušť na zbrani a může zasáhnout cíl. Pokud střelí ve chvíli, kdy zní tóny o nižší frekvenci, cíl nezasáhne. Každý cíl je signalizován jiným počtem vysokých pípnutí. V režimu střílení na siluetu člověka se ozývá celkem 11 pípnutí o vysoké frekvenci, během kterých pistole míří od nohou po hlavu. Stiskne-li tedy hráč Enter při prvním pípnutí, střelí postavu do nohou, stiskne-li jej při jedenáctém, zasáhne postavu do hlavy. Každý zásah cíle je bodován a protože hru mohou hrát až 4 hráči, je možné mezi sebou soutěžit v počtu dosažených bodů.</w:t>
      </w:r>
    </w:p>
    <w:p>
      <w:pPr>
        <w:pStyle w:val="Normal"/>
        <w:rPr/>
      </w:pPr>
      <w:r>
        <w:rPr>
          <w:i/>
        </w:rPr>
        <w:t>TenPin Bowling</w:t>
      </w:r>
      <w:r>
        <w:rPr/>
        <w:t xml:space="preserve"> - v této hře má nevidomý možnost zahrát si bowling. Stejně jako v předchozí hře, i zde je velmi důvtipně vymyšlena navigace. 21 tónů chromatické stupnice reprezentuje 21 pozic na hrací ploše, přičemž nejnižší dva tóny reprezentují levý mantinel a nejvyšší dva tóny pravý mantinel. Ostatní tóny představují pozice, na nichž jsou umístěny kuželky. Tóny jsou přehrány nejdříve od nejnižšího po nejvyšší a následně v opačném pořadí. Stisknutím klávesy Enter pošle hráč kouli na pozici, odpovídající danému tónu. Před započetím této navigace je třikrát přehrán tón o výšce, jejíž pozice je nejvýhodnější pro hod koule v dané situaci (při plném stavu kuželek je to např. tón uprostřed intervalu). Po hození koule jsou další akce vyjádřeny zvukovými efekty (let koule, padající kuželky, zklamaný či radostný pokřik přihlížejících diváků). Situace o zbývajících kuželkách a o jejich aktuálním umístění na hrací ploše je vypisována v textové formě na obrazovku, takže i u této hry je třeba, aby nevidomý používal screen reader.</w:t>
      </w:r>
    </w:p>
    <w:p>
      <w:pPr>
        <w:pStyle w:val="Normal"/>
        <w:rPr/>
      </w:pPr>
      <w:r>
        <w:rPr/>
      </w:r>
    </w:p>
    <w:p>
      <w:pPr>
        <w:pStyle w:val="Normlnprvn"/>
        <w:rPr>
          <w:b/>
          <w:b/>
        </w:rPr>
      </w:pPr>
      <w:r>
        <w:rPr>
          <w:b/>
        </w:rPr>
        <w:t>Hry od Jima Kitchena</w:t>
      </w:r>
    </w:p>
    <w:p>
      <w:pPr>
        <w:pStyle w:val="Normlnprvn"/>
        <w:rPr/>
      </w:pPr>
      <w:r>
        <w:rPr>
          <w:i/>
        </w:rPr>
        <w:t>Baseball</w:t>
      </w:r>
      <w:r>
        <w:rPr/>
        <w:t xml:space="preserve"> - situace při hře je popisována pomocí objevujících se textů, které nevidomému čte screen reader. Určité akce jsou doprovázeny zvukovými efekty. Hráč má vždy možnost zvolit pomocí čísel určitý úder, kterým na danou situaci zareaguje. Jeho protivníkem je počítač.</w:t>
      </w:r>
    </w:p>
    <w:p>
      <w:pPr>
        <w:pStyle w:val="Normal"/>
        <w:rPr/>
      </w:pPr>
      <w:r>
        <w:rPr>
          <w:i/>
        </w:rPr>
        <w:t>Concentration</w:t>
      </w:r>
      <w:r>
        <w:rPr/>
        <w:t xml:space="preserve"> - velmi vydařená realizace hry pexeso. V matici o pěti řádcích a osmi sloupcích jsou ukryty nejrůznější věci, každá z nich má přiřazenu určitou peněžní hodnotu. Hráči střídavě volí dvě z těchto políček zadáním jeho souřadnic. Pokud odkryjí políčka se stejnými věcmi, připíše se na jějich konto peněžní hodnota těchto věcí. Pak musí hádat číslo v intervalu 0 až 100. Vyhrává ten, kdo jako první uhodne toto číslo a nebo ten, kdo má po odkrytí všech dvojic nejvíce peněz na kontě. Věci, které jsou právě odkryty, vypisuje program na obrazovku, matice je v textové podobě také vyobrazena. Na zakrytých polích jsou otazníky, na odkrytých pomlčky. Hra je podbarvena různými zvukovými efekty (jásot, zklamání atd.)</w:t>
      </w:r>
    </w:p>
    <w:p>
      <w:pPr>
        <w:pStyle w:val="Normal"/>
        <w:rPr/>
      </w:pPr>
      <w:r>
        <w:rPr>
          <w:i/>
        </w:rPr>
        <w:t>Black Jack</w:t>
      </w:r>
      <w:r>
        <w:rPr/>
        <w:t xml:space="preserve"> - karetní hra Black Jack (Oko), v níž se aktuální stav vypisuje na obrazovce a pro dokreslení situace se občas ozývají zvukové efekty.</w:t>
      </w:r>
    </w:p>
    <w:p>
      <w:pPr>
        <w:pStyle w:val="Normal"/>
        <w:rPr/>
      </w:pPr>
      <w:r>
        <w:rPr>
          <w:i/>
        </w:rPr>
        <w:t>Bop It</w:t>
      </w:r>
      <w:r>
        <w:rPr/>
        <w:t xml:space="preserve"> - hra, převzatá z kapesních počítačů, v níž je třeba včas správně zareagovat na 3 různé zvukové či hlasové podněty. Každému z nich je přiřazena jedna klávesa, kterou hráč musí do určitého časového limitu stisknout. Tento limit udává postupně se zvyšující tón. Ve hře jde o získání co nejvyššího počtu bodů.</w:t>
      </w:r>
    </w:p>
    <w:p>
      <w:pPr>
        <w:pStyle w:val="Normal"/>
        <w:rPr/>
      </w:pPr>
      <w:r>
        <w:rPr>
          <w:i/>
        </w:rPr>
        <w:t>Battle Ship</w:t>
      </w:r>
      <w:r>
        <w:rPr/>
        <w:t xml:space="preserve"> - počítačová adaptace hry Lodě. V matici 9</w:t>
      </w:r>
      <w:r>
        <w:rPr>
          <w:rFonts w:eastAsia="Symbol" w:cs="Symbol" w:ascii="Symbol" w:hAnsi="Symbol"/>
        </w:rPr>
        <w:t></w:t>
      </w:r>
      <w:r>
        <w:rPr/>
        <w:t>9 jsou rozmístěny lodě hráče a soupeře - počítače. Hráči se snaží zasáhnout lodě svých protivníků určením souřadnic, pod nimiž by se loď mohla skrývat. Stav hry je vypisován na obrazovku, střelba a zásah lodí jsou signalizovány zvukovými efekty.</w:t>
      </w:r>
    </w:p>
    <w:p>
      <w:pPr>
        <w:pStyle w:val="Normal"/>
        <w:rPr/>
      </w:pPr>
      <w:r>
        <w:rPr>
          <w:i/>
        </w:rPr>
        <w:t>Football</w:t>
      </w:r>
      <w:r>
        <w:rPr/>
        <w:t xml:space="preserve"> - zpracování je velmi podobné hře Any night football. I zde se v textové formě vypisuje na obrazovku, který hráč má právě míč, jak s ním pracuje atd. V určité chvíli je třeba výběrem z několika možností rozhodnout, jak se bude hra odvíjet dále.</w:t>
      </w:r>
    </w:p>
    <w:p>
      <w:pPr>
        <w:pStyle w:val="Normal"/>
        <w:rPr/>
      </w:pPr>
      <w:r>
        <w:rPr>
          <w:i/>
        </w:rPr>
        <w:t>Hangman</w:t>
      </w:r>
      <w:r>
        <w:rPr/>
        <w:t xml:space="preserve"> - v této hře je cílem hráče uhodnout slovo, předložené jeho protihráčem - počítačem. Na začátku hry počítač pouze napoví, zda jde o osobu, místo či věc a kolik má slovo písmen. Hráč hádá slovo po jednotlivých písmenech. Neuhodnutá písmena ve slově jsou reprezentována pomlčkou, při uhodnutí písmene se ozve zvonek tolikrát, kolikrát se dané písmeno ve slově vyskytuje. Pokud hráč napíše písmeno, které se ve slově nevyskytuje, přiblíží se k šibenici. Hra končí uhodnutím celého slova nebo smrtí hráče na šibenici. Výhodou je, že si může hráč vytvořit svůj vlastní slovník.</w:t>
      </w:r>
    </w:p>
    <w:p>
      <w:pPr>
        <w:pStyle w:val="Normal"/>
        <w:rPr/>
      </w:pPr>
      <w:r>
        <w:rPr>
          <w:i/>
        </w:rPr>
        <w:t>Simon</w:t>
      </w:r>
      <w:r>
        <w:rPr/>
        <w:t xml:space="preserve"> - hra, procvičující hráčovu paměť. Počítač zahraje sérii zvuků, přičemž každý zvuk má přiřazeno určité číslo. Úkolem hráče je správně zopakovat sérii zvuků zadáním správné kombinace čísel. Série zvuků se postupně prodlužuje. Hru může hrát více hráčů a soutěžit mezi sebou, kdo si zapamatuje delší posloupnost zvuků.</w:t>
      </w:r>
    </w:p>
    <w:p>
      <w:pPr>
        <w:pStyle w:val="Normal"/>
        <w:rPr/>
      </w:pPr>
      <w:r>
        <w:rPr>
          <w:i/>
        </w:rPr>
        <w:t>Snakes and Ladders</w:t>
      </w:r>
      <w:r>
        <w:rPr/>
        <w:t xml:space="preserve"> - tato hra je určena až pro 8 hráčů, je též možné, aby se do hry zapojil i počítač. Cílem hráče je dostat se jako první z jedné strany hrací plochy na druhou. Plocha má 100 políček, přičemž na některých z nich jsou hadi, kteří hráče vrací o určitý počet políček zpět a na jiných zase žebříky, jenž hráče posouvají k cíli. Hrací kostka rozhoduje, o kolik políček se musí hráč posunout. Hra je doprovázena zvukovými efekty. Čísla, padlá na hrací kostce a stav hráčů je vypisován na obrazovce.</w:t>
      </w:r>
    </w:p>
    <w:p>
      <w:pPr>
        <w:pStyle w:val="Normal"/>
        <w:rPr/>
      </w:pPr>
      <w:r>
        <w:rPr>
          <w:i/>
        </w:rPr>
        <w:t>Poker</w:t>
      </w:r>
      <w:r>
        <w:rPr/>
        <w:t xml:space="preserve"> - klasická karetní hra. Pod čísly 1 až 5 jsou přiřazeny karty hráče, vložením čísla určuje hráč kartu, případně jednopísmennými klávesovými zkratkami zadává jiné akce. Hra je opět doprovázena zvukovými efekty, všechny informace se vypisují na obrazovku v textové formě.</w:t>
      </w:r>
    </w:p>
    <w:p>
      <w:pPr>
        <w:pStyle w:val="Normal"/>
        <w:rPr/>
      </w:pPr>
      <w:r>
        <w:rPr>
          <w:i/>
        </w:rPr>
        <w:t>Roulette</w:t>
      </w:r>
      <w:r>
        <w:rPr/>
        <w:t xml:space="preserve"> - klasická ruleta, hráč šipkami vybere typ sázky a napíše, kolik chce vsadit. Herní statistiky se vypisují v textové formě, otáčení rulety, vkládání žetonů apod. symbolizují zvukové efekty.</w:t>
      </w:r>
    </w:p>
    <w:p>
      <w:pPr>
        <w:pStyle w:val="Normal"/>
        <w:rPr/>
      </w:pPr>
      <w:r>
        <w:rPr>
          <w:i/>
        </w:rPr>
        <w:t>Trucker</w:t>
      </w:r>
      <w:r>
        <w:rPr/>
        <w:t xml:space="preserve"> - velmi dobře propracovaný simulátor jízdy nákladním automobilem. Hráč se stává řidičem náklaďáku, jeho úkolem je dopravit včas náklad do určeného cíle. Na začátku hry si hráč vybere, jaký typ nákladu chce převážet (některý náklad je vysoce profitován, avšak může se např. zkazit, jiný nenese žádné riziko, avšak není tak dobře placen). Během hry je hráč periodicky dotazován na rychlost, jakou chce jet. Touto rychlostí vždy urazí kus cesty, během níž může dojít k různým situacím (dopravní zácpy, zastávky, na nichž lze odpočívat, pokutování při překročení povolené rychlosti atd.) Hráč na začátku hry také určí, kolik nákladu poveze. Pokud překročí povolenou hmotnost, může být i za tento přestupek na některých místech cesty pokutován.</w:t>
      </w:r>
    </w:p>
    <w:p>
      <w:pPr>
        <w:pStyle w:val="Normal"/>
        <w:rPr/>
      </w:pPr>
      <w:r>
        <w:rPr/>
        <w:t>Hru opět doprovázejí realistické zvukové efekty, všechny informace se vypisují na obrazovku v textové formě.</w:t>
      </w:r>
    </w:p>
    <w:p>
      <w:pPr>
        <w:pStyle w:val="Normal"/>
        <w:rPr/>
      </w:pPr>
      <w:r>
        <w:rPr/>
      </w:r>
    </w:p>
    <w:p>
      <w:pPr>
        <w:pStyle w:val="Normal"/>
        <w:rPr/>
      </w:pPr>
      <w:r>
        <w:rPr/>
        <w:t>K dalším hrám Jima Kitchena patří např. Life, Master Mind, Starmule, Reaction, Skunk, Yahtzee, Golf, Slot36 atd.</w:t>
      </w:r>
    </w:p>
    <w:p>
      <w:pPr>
        <w:pStyle w:val="Heading1"/>
        <w:ind w:hanging="0"/>
        <w:rPr/>
      </w:pPr>
      <w:bookmarkStart w:id="11" w:name="__RefHeading___Toc41903707"/>
      <w:bookmarkEnd w:id="11"/>
      <w:r>
        <w:rPr/>
        <w:t>4. Hry pro MS-Windows</w:t>
      </w:r>
    </w:p>
    <w:p>
      <w:pPr>
        <w:pStyle w:val="Normlnprvn"/>
        <w:rPr/>
      </w:pPr>
      <w:r>
        <w:rPr/>
        <w:t>S nástupem systému Microsoft Windows se nevidomým značně zjednodušil přístup k různým aplikacím. Zatímco v systému MS-DOS záleželo jen na programátorovi, jaký interface pro svou aplikaci zvolí a jakými klávesami se bude program ovládat, ve Windows již existují určité standardy, týkající se uživatelského rozhraní a jeho ovládání a tvůrci programů se jich většinou drží. To usnadňuje práci také tvůrcům screen readerů.</w:t>
      </w:r>
    </w:p>
    <w:p>
      <w:pPr>
        <w:pStyle w:val="Normal"/>
        <w:rPr/>
      </w:pPr>
      <w:r>
        <w:rPr/>
        <w:t>V oblasti her je však systém Windows mnohem skoupější na ty, které by mohli nevidomí hrát, i když pro ně nebyly primárně určeny. Mně osobně se nepodařilo takovou hru najít. Problém je v tom, že při hraní her pod Windows je zapotřebí používat převážně myš, případně kombinovat užívání myši a klávesnice. Ani jeden z těchto přístupů není pro nevidomého hráče vhodný. Hry, které by se daly ovládat plnohodnotně jen z klávesnice, se pod Windows vyskytují jen velmi zřídka.</w:t>
      </w:r>
    </w:p>
    <w:p>
      <w:pPr>
        <w:pStyle w:val="Normal"/>
        <w:rPr/>
      </w:pPr>
      <w:r>
        <w:rPr/>
        <w:t>Dalším problémem je snaha autorů o realističnost her pro toto prostředí. Hry jsou většinou v trojrozměrné grafice, hráč např. používá šipky nahoru a dolů pro pohyb vpřed či vzad a šipkami vlevo a vpravo se otáčí v prostoru. Nevidomý nemá šanci zjistit, kam je právě postava, jenž ovládá, otočena a tedy kam půjde po stisku šipky nahoru.</w:t>
      </w:r>
    </w:p>
    <w:p>
      <w:pPr>
        <w:pStyle w:val="Normal"/>
        <w:rPr/>
      </w:pPr>
      <w:r>
        <w:rPr/>
        <w:t>Velkým přínosem na poli herního průmyslu a aplikací užívajících zvuk obecně je zavedení ovladačů mnoha zvukových karet přímo do operačního systému. Tím odpadly neustálé potíže s nekompatibilitou různých karet pod systémem MS-DOS a řada nastavování před vlastním započetím hry. Tyto problémy již pod Windows sice nejsou, avšak objevují se potíže jiné - čím vyšší verze Windows, tím menší podpora karet pod systémem MS-DOS. V systémech Windows Millenium a XP již není možné nastartovat počítač v DOSu vůbec. To s sebou nese neblahý důsledek - není možné hrát staré hry, vyvinuté pro MS-DOS. Já jsem si musel půjčit starý notebook, abych mohl pro tuto práci testovat hry pod DOSem.</w:t>
      </w:r>
    </w:p>
    <w:p>
      <w:pPr>
        <w:pStyle w:val="Heading2"/>
        <w:ind w:hanging="0"/>
        <w:rPr/>
      </w:pPr>
      <w:bookmarkStart w:id="12" w:name="__RefHeading___Toc41903708"/>
      <w:bookmarkEnd w:id="12"/>
      <w:r>
        <w:rPr/>
        <w:t>4.1 Hry, vytvořené speciálně pro nevidomé</w:t>
      </w:r>
    </w:p>
    <w:p>
      <w:pPr>
        <w:pStyle w:val="Normlnprvn"/>
        <w:rPr/>
      </w:pPr>
      <w:r>
        <w:rPr/>
        <w:t>Pod operačním systémem MS-Windows vznikla řada her, určených pro nevidomé a stále takovéto hry vznikají. Protože jsou určeny pouze nevidomým uživatelům a autoři nepředpokládají, že by je hráli i lidé, vidící na monitor počítače, jsou tyto hry ve většině případů bez jakéhokoli grafického doprovodu. Na obrazovku se vypisují jen textové informace tam, kde to má smysl (např. různé nabídky a nastavování hry), jakmile se však hráč ponoří do vlastní hry, je na obrazovce vidět jen nějaký statický obrázek, případně jen znázorněn pohyb hráče pomocí pohybujícího se obdélníčku. Jakákoli náročnější grafika je z her vypuštěna. U takových her, kde tomu bude jinak, na tuto skutečnost upozorním.</w:t>
      </w:r>
    </w:p>
    <w:p>
      <w:pPr>
        <w:pStyle w:val="Normal"/>
        <w:rPr/>
      </w:pPr>
      <w:r>
        <w:rPr/>
        <w:t>Vzhledem k omezenému rozsahu této práce se zde zaměřím jen na popis těch nejzajímavějších her ze zahraniční provenience a pokusím se podat přehled her, rozšířených u nás.</w:t>
      </w:r>
    </w:p>
    <w:p>
      <w:pPr>
        <w:pStyle w:val="Heading3"/>
        <w:ind w:hanging="0"/>
        <w:rPr/>
      </w:pPr>
      <w:bookmarkStart w:id="13" w:name="__RefHeading___Toc41903709"/>
      <w:bookmarkEnd w:id="13"/>
      <w:r>
        <w:rPr/>
        <w:t>4.1.1 Hry zahraniční provenience</w:t>
      </w:r>
    </w:p>
    <w:p>
      <w:pPr>
        <w:pStyle w:val="Normlnprvn"/>
        <w:keepNext w:val="true"/>
        <w:rPr>
          <w:b/>
          <w:b/>
        </w:rPr>
      </w:pPr>
      <w:r>
        <w:rPr>
          <w:b/>
        </w:rPr>
        <w:t>Hry od GMA</w:t>
      </w:r>
    </w:p>
    <w:p>
      <w:pPr>
        <w:pStyle w:val="Normlnprvn"/>
        <w:rPr/>
      </w:pPr>
      <w:r>
        <w:rPr>
          <w:i/>
        </w:rPr>
        <w:t>Shades of Doom</w:t>
      </w:r>
      <w:r>
        <w:rPr/>
        <w:t xml:space="preserve"> - tato velmi zdařilá hra vychází z hry Doom, která patří k pravděpodobně nejvíce rozšířeným hrám mezi uživateli PC. Autor hry Shades of Doom David Greenwood dokázal pomocí zvukové navigace znázornit to, co se ve hře Doom odehrává pouze na úrovni grafické. Hráč se pohybuje chodbami a místnostmi přísně tajné armádní základny. Jeho úkolem je zastavit jeden nezdařený experiment. Ovládání hry je stejné jako ovládání hry Doom. Šipkami vlevo a vpravo se postava otáčí, šipkou nahoru se pohybuje směrem vpřed a šipkou dolů může couvat. Pomocí kláves s čísly si může hráč vybírat z různých typů zbraní a mezerníkem pak může tyto zbraně používat. Kromě zbraní v průběhu hry nachází i jiné předměty (klíče, různé druhy min, energii, baterie do svého zbraňového navigačního zařízení atd.). Seznam těchto již sebraných předmětů obdrží po stisku klávesy Tab, šipkami si pak vybere předmět a klávesou Enter jej použije.</w:t>
      </w:r>
    </w:p>
    <w:p>
      <w:pPr>
        <w:pStyle w:val="Normal"/>
        <w:rPr/>
      </w:pPr>
      <w:r>
        <w:rPr/>
        <w:t xml:space="preserve">Hra je ozvučena tak, že po jejím spuštění již není potřeba žádný screen reader. Všechny informace během hry jsou hráči sdělovány pomocí namluvených komentářů. </w:t>
      </w:r>
    </w:p>
    <w:p>
      <w:pPr>
        <w:pStyle w:val="Normal"/>
        <w:rPr/>
      </w:pPr>
      <w:r>
        <w:rPr/>
        <w:t>Velmi zajímavě je vyřešena navigace nevidomého hráče v herním prostředí. Kroky postavy jsou ozvučeny. Při navigaci se využívá ozvěny, která je ke zvuku kroků přidávána a jejího směrování ve stereováze. Pokud např. hráč uslyší ozvěnu svých kroků, která jde zleva, je mu jasné, že vlevo je volné prostranství, že chodba, kterou právě prochází, zatáčí doleva. Kromě toho je také každá taková změna oznámena hlasem (např. „chodba zatáčí ostře vlevo“). V místnostech je ozvěny kroků využíváno k tomu, aby si hráč udělal představu o jejich rozloze. Je také možné získat hlasovou informaci o rozloze místností.</w:t>
      </w:r>
    </w:p>
    <w:p>
      <w:pPr>
        <w:pStyle w:val="Normal"/>
        <w:rPr/>
      </w:pPr>
      <w:r>
        <w:rPr/>
        <w:t>K navigaci jsou také využity zvuky okolního prostředí, které dávají hráči na vědomí, že v určitém směru je volná plocha. Těchto zvuků je celkem 8, každý reprezentuje určitý směr. Sever, jih, východ a západ jsou reprezentovány zvukem větru, zatímco ostatní směry, severozápad, jihovýchod atd. jsou reprezentovány slabými hlubokými údery. Hráč může slyšet maximálně 5 těchto zvuků najednou, které představují prostředí před ním, dále po jeho levé a pravé straně a dále 45 stupňů po jeho levé a pravé straně. Tyto zvuky jsou slyšet pouze tehdy, není-li v určitém směru v rozmezí deseti kroků žádná stěna nebo jiná překážka. Vítr, určující volné prostranství na severu, má jiný zvuk než vítr, určující volnou plochu na jihu. Vítr pro západní a východní stranu je stejný, avšak západní zní z levé strany a východní ze strany pravé.</w:t>
      </w:r>
    </w:p>
    <w:p>
      <w:pPr>
        <w:pStyle w:val="Normal"/>
        <w:rPr/>
      </w:pPr>
      <w:r>
        <w:rPr/>
        <w:t>Při procházení chodbami a místnostmi může hráč narazit na různé nestvůry, se kterými musí pomocí svých zbraní bojovat. I navigace v průběhu boje je vyřešena velmi dobře. Vzdálenost nestvůry od hráče je signalizována sílou jejího řevu případně si ji hráč může nechat oznámit hlasem. Pomocí stereováhy může zjistit, zda-li je příšera nalevo či napravo od něj. Speciální navigační zařízení pak začne pípat ve chvíli, kdy je příšera v dosahu jeho aktuálně zvolené zbraně. Stiskne-li v průběhu tohoto pípání hráč mezerník, je jisté, že nestvůru zasáhne.</w:t>
      </w:r>
    </w:p>
    <w:p>
      <w:pPr>
        <w:pStyle w:val="Normal"/>
        <w:rPr/>
      </w:pPr>
      <w:r>
        <w:rPr/>
        <w:t>K dalším zajímavým funkcím hry patří např. uložení mapy, označující již prozkoumanou část hry. Tato mapa je uložena jako prostý text, v němž je zaznamenána matice o rozměru 20</w:t>
      </w:r>
      <w:r>
        <w:rPr>
          <w:rFonts w:eastAsia="Symbol" w:cs="Symbol" w:ascii="Symbol" w:hAnsi="Symbol"/>
        </w:rPr>
        <w:t></w:t>
      </w:r>
      <w:r>
        <w:rPr/>
        <w:t>20 písmen. Mezery představují ještě neprozkoumaná místa, písmeno g značí stěnu a písmeno a již navštívený prostor, kterým lze s postavou procházet.</w:t>
      </w:r>
    </w:p>
    <w:p>
      <w:pPr>
        <w:pStyle w:val="Normal"/>
        <w:rPr/>
      </w:pPr>
      <w:r>
        <w:rPr>
          <w:i/>
        </w:rPr>
        <w:t>Lone Wolf</w:t>
      </w:r>
      <w:r>
        <w:rPr/>
        <w:t xml:space="preserve"> - v této hře se hráč stane velitelem ponorky, operující v různých misích během druhé světové války. Hra je provázena zvukovými efekty, avšak na rozdíl od Shades of Doom je při jejím běhu zapotřebí screen reader. Všechny události během hry (kurz ponorky, oznámení o přibližujících se lodích atd.) jsou totiž pouze vypisovány na obrazovku. Hra je poměrně náročná na ovládání, hráč si musí zapamatovat spoustu různých kláves, které ovládají motory lodi, otevírání a zavírání torpédových komor, ovládání kanónu, periskopu atd. Navigační systém, umožňující úspěšně lokalizovat a zničit nepřátelské lodě, je zde založen jak na zvukových událostech (pípání, oznamující, že loď je v dosahu torpéd), tak na událostech textových (je třeba nastavit správný kurz k lodi).</w:t>
      </w:r>
    </w:p>
    <w:p>
      <w:pPr>
        <w:pStyle w:val="Normal"/>
        <w:rPr/>
      </w:pPr>
      <w:r>
        <w:rPr/>
        <w:t>Výhodou této hry je možnost tvořit si své vlastní mise, které pak jejich autoři mohou dát k dispozici ostatním hráčům.</w:t>
      </w:r>
    </w:p>
    <w:p>
      <w:pPr>
        <w:pStyle w:val="Normal"/>
        <w:rPr/>
      </w:pPr>
      <w:r>
        <w:rPr>
          <w:i/>
        </w:rPr>
        <w:t>GMA Tank Commander</w:t>
      </w:r>
      <w:r>
        <w:rPr/>
        <w:t xml:space="preserve"> - vynikající tankový simulátor. Hráč má k dispozici tank, vybaven granáty, kulometem a dalšími zbraněmi, se kterým má za úkol plnit nejrůznější mise. V první je jeho úkolem zničit všechny základny a přejet po dřevěném mostě přes řeku do města.</w:t>
      </w:r>
    </w:p>
    <w:p>
      <w:pPr>
        <w:pStyle w:val="Normal"/>
        <w:rPr/>
      </w:pPr>
      <w:r>
        <w:rPr/>
        <w:t>Zadání úkolů a popisy okolního prostředí jsou hráči sdělovány hlasem. Pokud se na obzoru objeví např. nějaký nepřátelský tank, uslyší hráč signál v podobě pípání z té strany, na níž se tank objevil. Úkolem hráče v této chvíli je dostat pomocí šipek vpravo či vlevo tento signál do středu ve stereováze (otočit se k němu s tankem). Jeho zbraň, kterou na cíl zaměřuje, má také svůj signál o určité výšce. Pokud se hráči podaří dostat signál nepřítele do středu stereováhy a chce-li použít např. kulomet, ozve se další signál, oznamující, že zbraň je zaměřena a že může vystřelit. Pokud ale používá granátomet, musí ještě vyrovnat výšku tónu své zbraně s výškou tónu nepřítele, a tak správně určit úhel pro vystřelení granátu. K dispozici má také skener, který mu vyjmenuje všechny objekty, ležící před tankem. Skener začne skenovat terén na levé straně tanku (v levém kanálu stereováhy), pak přejde před tank (do obou kanálů) a skončí na pravé straně tanku (v pravém kanálu).</w:t>
      </w:r>
    </w:p>
    <w:p>
      <w:pPr>
        <w:pStyle w:val="Normal"/>
        <w:rPr/>
      </w:pPr>
      <w:r>
        <w:rPr/>
        <w:t>Při hře se může objevit spousta dalších zajímavých prvků jako např. různé druhy pastí nebo třeba jiný terén, odlišený jiným zvukem.</w:t>
      </w:r>
    </w:p>
    <w:p>
      <w:pPr>
        <w:pStyle w:val="Normal"/>
        <w:rPr/>
      </w:pPr>
      <w:r>
        <w:rPr/>
        <w:t>Při hraní této hry není zapotřebí screen reader, všechny hlášky jsou namluveny lidským hlasem.</w:t>
      </w:r>
    </w:p>
    <w:p>
      <w:pPr>
        <w:pStyle w:val="Normal"/>
        <w:rPr/>
      </w:pPr>
      <w:r>
        <w:rPr>
          <w:i/>
        </w:rPr>
        <w:t>Trek 2000</w:t>
      </w:r>
      <w:r>
        <w:rPr/>
        <w:t xml:space="preserve"> - tato hra vychází ze známého televizního seriálu Star Trek. Jako velitel čtyř vesmírných lodí Federace má hráč za úkol porazit spojenou alianci, sestávající z Tolianů, Klingonů a Romulanů. Každá ze čtyř lodí je vybavena fotonovými torpédy, štíty a phasery. Je nezbytné, aby každá z lodí občas zaletěla na svou základnu, kde jí bude doplněno palivo.</w:t>
      </w:r>
    </w:p>
    <w:p>
      <w:pPr>
        <w:pStyle w:val="Normal"/>
        <w:rPr/>
      </w:pPr>
      <w:r>
        <w:rPr/>
        <w:t>Galaxie je reprezentována maticí o rozměrech 100</w:t>
      </w:r>
      <w:r>
        <w:rPr>
          <w:rFonts w:eastAsia="Symbol" w:cs="Symbol" w:ascii="Symbol" w:hAnsi="Symbol"/>
        </w:rPr>
        <w:t></w:t>
      </w:r>
      <w:r>
        <w:rPr/>
        <w:t>100. Na zjišťování polohy a zadávání kurzu lodí jsou použity souřadnice v této matici. Matice je dále rozdělena na 4 kvadranty, přičemž každý z nich patří jednomu válčícímu národu (Klingoni, Toliani, Romulané a Federace).</w:t>
      </w:r>
    </w:p>
    <w:p>
      <w:pPr>
        <w:pStyle w:val="Normal"/>
        <w:rPr/>
      </w:pPr>
      <w:r>
        <w:rPr/>
        <w:t>Celá hra se ovládá pomocí příkazů, zadávaných buď z menu nebo z příkazového řádku. Informace o aktuální pozici a o přibližujících se objektech jsou vypisovány v textové formě, takže při hraní hry je zapotřebí screen reader. Jednotlivé akce (výstřel, zásah atd.) jsou doprovázeny zvukovými efekty, celkovou atmosféru podbarvují zvuky motorů lodi na pozadí.</w:t>
      </w:r>
    </w:p>
    <w:p>
      <w:pPr>
        <w:pStyle w:val="Normal"/>
        <w:rPr/>
      </w:pPr>
      <w:r>
        <w:rPr/>
      </w:r>
    </w:p>
    <w:p>
      <w:pPr>
        <w:pStyle w:val="Normlnprvn"/>
        <w:rPr>
          <w:b/>
          <w:b/>
        </w:rPr>
      </w:pPr>
      <w:r>
        <w:rPr>
          <w:b/>
        </w:rPr>
        <w:t>Hry od ESP Softworks</w:t>
      </w:r>
    </w:p>
    <w:p>
      <w:pPr>
        <w:pStyle w:val="Normlnprvn"/>
        <w:rPr/>
      </w:pPr>
      <w:r>
        <w:rPr>
          <w:i/>
        </w:rPr>
        <w:t>ESP Pinball</w:t>
      </w:r>
      <w:r>
        <w:rPr/>
        <w:t xml:space="preserve"> - adaptace klasického Pinballu, v němž má hráč za úkol posílat pomocí dvou pálek míček po hrací ploše tak, aby se trefil do speciálních míst, která na jeho bodové skóre přičtou co nejvíce bodů. Míček mu přitom nesmí propadnout dírou, kterou byl do hry před jejím započetím vhozen.</w:t>
      </w:r>
    </w:p>
    <w:p>
      <w:pPr>
        <w:pStyle w:val="Normal"/>
        <w:rPr/>
      </w:pPr>
      <w:r>
        <w:rPr/>
        <w:t>ESP Pinball je velmi podobný klasickému Pinballu. Hráč má na výběr z šesti různých pinballových stolů. Každý stůl je věnován určitému tématu. Jeden se podobá hře Pacman, jiný zase obsahuje prvky fotbalové hry atd. Pokud si hráč vybere např. stůl s tématem hry Pacman, má za úkol pomocí míčku vysbírat všechny tečky podobně jako ve hře Pacman. Zatímco v klasickém Pinballu musí hráč zrakem sledovat, kdy se míček dostane k jeho pálce a v pravý čas jej odrazit, u ESP Pinballu je tomu jinak. Jakmile se míček dostane k jedné ze dvou pálek, zůstane na ní přilepen a je spuštěn tzv. režim scan. V tomto režimu jsou hráči postupně zleva doprava reprezentovány předměty, ležící v horní části hrací plochy (v případě pálky na spodní části hrací plochy) nebo ve spodní části hrací plochy (v případě pálky na horní části hrací plochy). Každý předmět má svůj charakteristický zvuk. Tyto zvuky se musí hráč před započetím hry naučit rozlišovat. Pro tento účel slouží jedna z položek hlavního menu, která přehraje všechny zvuky, použité ve hře a podá k nim jejich slovní popis. Ozve-li se zvuk předmětu, do kterého se chce hráč trefit, musí v okamžiku přehrání tohoto zvuku stisknout klávesu pro pohyb příslušné pálky. Na hrací ploše v případě tématu Pacman jsou kromě obodovaných míst také místa, kam se míček dostat nesmí. Pokud hráč míček odpálí při skenování v nesprávnou chvíli, míček se může do těchto míst odrazem dostat, následkem čehož může z hrací plochy vypadnout.</w:t>
      </w:r>
    </w:p>
    <w:p>
      <w:pPr>
        <w:pStyle w:val="Normal"/>
        <w:rPr/>
      </w:pPr>
      <w:r>
        <w:rPr/>
        <w:t>Přestože je hra ve velké míře ovlivňována náhodou (míček se neodráží vždy stejně), dá se podle zvuků směr míčku do značné míry regulovat a jednotlivé stoly úspěšně dokončit.</w:t>
      </w:r>
    </w:p>
    <w:p>
      <w:pPr>
        <w:pStyle w:val="Normal"/>
        <w:rPr/>
      </w:pPr>
      <w:r>
        <w:rPr/>
        <w:t>Při hraní této hry není potřeba screen reader, všechna menu i oznamování počtu dosažených bodů jsou namluvena lidským hlasem.</w:t>
      </w:r>
    </w:p>
    <w:p>
      <w:pPr>
        <w:pStyle w:val="Normal"/>
        <w:rPr/>
      </w:pPr>
      <w:r>
        <w:rPr>
          <w:i/>
        </w:rPr>
        <w:t>Monkey Business</w:t>
      </w:r>
      <w:r>
        <w:rPr/>
        <w:t xml:space="preserve"> - v této hře je hlavním úkolem hráče chytat opice. Pomocí šipek ovládá postavu podobně jako u hry Shades of Doom. Navigace je zde však řešena jiným způsobem. Hra využívá kvadrofonního zvuku k tomu, aby pomocí velmi realistických zvuků a jejich umístění v systému čtyř reproduktorů reprezentovala herní prostředí. Hráč šipkami vlevo a vpravo otáčí postavou tak dlouho, až slyší zvuk předmětu, ke kterému se chce dostat, před sebou. Dokud jsem si tento způsob navigace nevyzkoušel, vkládal jsem do něj velké naděje. Avšak k mému překvapení se mi při použití kvadrofonního zvuku velmi špatně ve hře orientovalo. Možná to bylo dáno umístěním reproduktorů (v každém rohu místnosti jeden), avšak domnívám se, že takto má rozmístěny reproduktory většina majitelů domácích kin. Bylo velmi složité rozpoznat, zda se zvuky ozývají vlevo vpředu či vlevo vzadu a nebo jen vlevo. Kromě tohoto způsobu navigace má hráč k dispozici ještě sonar, který pomocí síly tónu, jeho výšky a umístění ve stereováze oznamuje vzdálenost a umístění předmětů či stěn místností.</w:t>
      </w:r>
    </w:p>
    <w:p>
      <w:pPr>
        <w:pStyle w:val="Normal"/>
        <w:rPr/>
      </w:pPr>
      <w:r>
        <w:rPr/>
        <w:t>Při hraní této hry není potřeba screen reader, i položky hlavního menu na jejím počátku jsou namluveny lidským hlasem.</w:t>
      </w:r>
    </w:p>
    <w:p>
      <w:pPr>
        <w:pStyle w:val="Normal"/>
        <w:rPr/>
      </w:pPr>
      <w:r>
        <w:rPr>
          <w:i/>
        </w:rPr>
        <w:t>Alien Outback</w:t>
      </w:r>
      <w:r>
        <w:rPr/>
        <w:t xml:space="preserve"> - velmi vydařená klasická „střílečka“, jakých bylo již na osmibitových počítačích vytvořeno mnoho, avšak ani jediná nebyla doposud přístupná nevidomým. Úkolem hráče je chránit zemi proti invazi vetřelců tak, že bude sestřelovat různé kosmické nestvůry, které budou na zemi přilétat. Hráč má k dispozici loď, kterou naviguje šipkami vpravo a vlevo. Na jeho pozici se snášejí vesmírné nestvůry. Hráč musí vždy podle umístění zvuku nestvůry ve stereováze jet s lodí buď vlevo či vpravo tak, aby dostal zvuk své lodi do stejné polohy ve stereováze jako zvuk nestvůry. Pak na ni může vypálit z laseru. Pokud se nestvůře podaří přistát, ozve se pro tuto akci charakteristický zvuk a hráč se musí pokusit sestřelit nestvůru na zemi. Ta totiž po přistání vysunula nožičky a pochoduje k němu. Hráč musí použít na sestřelení této nestvůry jiný typ laseru. Směr střelby opět ukazuje umístění zvuku ve stereováze. Pokud hráč sestřelí určitý počet nestvůr, dostává se do vyšší úrovně hry, která přináší nové typy vetřelců a vesmírných lodí, které již mohou např. aktivovat ochranu proti střelám hráče.</w:t>
      </w:r>
    </w:p>
    <w:p>
      <w:pPr>
        <w:pStyle w:val="Normal"/>
        <w:rPr/>
      </w:pPr>
      <w:r>
        <w:rPr/>
        <w:t>Hra je velmi dobře ozvučena a při jejím hraní není zapotřebí screen reader.</w:t>
      </w:r>
    </w:p>
    <w:p>
      <w:pPr>
        <w:pStyle w:val="Normal"/>
        <w:rPr/>
      </w:pPr>
      <w:r>
        <w:rPr/>
      </w:r>
    </w:p>
    <w:p>
      <w:pPr>
        <w:pStyle w:val="Normal"/>
        <w:rPr/>
      </w:pPr>
      <w:r>
        <w:rPr/>
        <w:t>K dalším hrám firmy ESP Softworks patří: Change Reaction, Dynaman, Shell Shock nebo ESP Whoopass. ESP připravuje i další hry, avšak v této chvíli není jasné, jestli tyto projekty bude možné vzhledem k nedostatku finančních prostředků dokončit.</w:t>
      </w:r>
    </w:p>
    <w:p>
      <w:pPr>
        <w:pStyle w:val="Normal"/>
        <w:rPr/>
      </w:pPr>
      <w:r>
        <w:rPr/>
      </w:r>
    </w:p>
    <w:p>
      <w:pPr>
        <w:pStyle w:val="Normlnprvn"/>
        <w:rPr>
          <w:b/>
          <w:b/>
        </w:rPr>
      </w:pPr>
      <w:r>
        <w:rPr>
          <w:b/>
        </w:rPr>
        <w:t>Hry od BSC</w:t>
      </w:r>
    </w:p>
    <w:p>
      <w:pPr>
        <w:pStyle w:val="Normlnprvn"/>
        <w:rPr/>
      </w:pPr>
      <w:r>
        <w:rPr>
          <w:i/>
        </w:rPr>
        <w:t>Deekout</w:t>
      </w:r>
      <w:r>
        <w:rPr/>
        <w:t xml:space="preserve"> - velmi jednoduchá, avšak zábavná hra, v níž je úkolem hráče držet se co nejdále od potvůrky, která jej honí. Oba se pohybují po ploše 21</w:t>
      </w:r>
      <w:r>
        <w:rPr>
          <w:rFonts w:eastAsia="Symbol" w:cs="Symbol" w:ascii="Symbol" w:hAnsi="Symbol"/>
        </w:rPr>
        <w:t></w:t>
      </w:r>
      <w:r>
        <w:rPr/>
        <w:t>21 bodů. Polohu potvůrky i sebe sama zjišťuje hráč podle síly jejího a svého signálu a podle umístění tohoto signálu ve stereováze.</w:t>
      </w:r>
    </w:p>
    <w:p>
      <w:pPr>
        <w:pStyle w:val="Normal"/>
        <w:rPr/>
      </w:pPr>
      <w:r>
        <w:rPr>
          <w:i/>
        </w:rPr>
        <w:t>Finger Panic</w:t>
      </w:r>
      <w:r>
        <w:rPr/>
        <w:t xml:space="preserve"> - opět velmi jednoduchá hra. Úkolem hráče je najít věcičku, která je umístěna někde na poli o rozloze 5</w:t>
      </w:r>
      <w:r>
        <w:rPr>
          <w:rFonts w:eastAsia="Symbol" w:cs="Symbol" w:ascii="Symbol" w:hAnsi="Symbol"/>
        </w:rPr>
        <w:t></w:t>
      </w:r>
      <w:r>
        <w:rPr/>
        <w:t>5 bodů. Nepomáhá mu v tom žádná zvuková navigace, takže jediným způsobem, jak hledat, je projíždět jedno políčko po druhém. Hledání je časově omezeno, čím více věciček hráč najde, tím méně času dostane na hledání té další.</w:t>
      </w:r>
    </w:p>
    <w:p>
      <w:pPr>
        <w:pStyle w:val="Normal"/>
        <w:rPr/>
      </w:pPr>
      <w:r>
        <w:rPr>
          <w:i/>
        </w:rPr>
        <w:t>Pipe</w:t>
      </w:r>
      <w:r>
        <w:rPr/>
        <w:t xml:space="preserve"> (na projektu spolupracoval také Dansoft) - v této hře je zapotřebí opravit trubky, propouštějící vodu. Pomocí šipek vpravo a vlevo je třeba najít správné místo, na kterém uniká voda. Opět je použito stereováhy, je třeba umístit zvuk tekoucí vody do středu stereováhy, pak na toto speciální klávesou dát novou trubku a několika stisky další klávesy ji zatlouct kladivem. Počet ran kladivem, potřebných k zatlučení trubky, se u jednotlivých pozic liší a rychlost tekoucí vody se s přibývajícími úspěšně opravenými trubkami zvyšuje. Podle síly zvuku tekoucí vody hráč pozná, kolik času mu na zatlučení trubky ještě zbývá. Jakmile je tento zvuk zesílen na maximum, prostor je zaplaven a hra končí.</w:t>
      </w:r>
    </w:p>
    <w:p>
      <w:pPr>
        <w:pStyle w:val="Normal"/>
        <w:rPr/>
      </w:pPr>
      <w:r>
        <w:rPr>
          <w:i/>
        </w:rPr>
        <w:t>Troopanum</w:t>
      </w:r>
      <w:r>
        <w:rPr/>
        <w:t xml:space="preserve"> - podobná hra jako Alien Outback, avšak o něco jednoduššeji zpracovaná. Při úspěšném zaměření cíle se ozve pípání, což usnadňuje orientaci hráčům, kteří nedokážou tak přesně umístit zvuk na příslušnou pozici ve stereováze.</w:t>
      </w:r>
    </w:p>
    <w:p>
      <w:pPr>
        <w:pStyle w:val="Normal"/>
        <w:rPr/>
      </w:pPr>
      <w:r>
        <w:rPr/>
      </w:r>
    </w:p>
    <w:p>
      <w:pPr>
        <w:pStyle w:val="Normal"/>
        <w:rPr/>
      </w:pPr>
      <w:r>
        <w:rPr/>
        <w:t>Všechny hry od BSC jsou ozvučeny tak, že při jejich hraní není třeba žádný screen reader. K dalším hrám od této firmy patří např. Word Blast, Hunter nebo Bobby's revenge.</w:t>
      </w:r>
    </w:p>
    <w:p>
      <w:pPr>
        <w:pStyle w:val="Normal"/>
        <w:rPr/>
      </w:pPr>
      <w:r>
        <w:rPr/>
      </w:r>
    </w:p>
    <w:p>
      <w:pPr>
        <w:pStyle w:val="Normlnprvn"/>
        <w:rPr>
          <w:b/>
          <w:b/>
        </w:rPr>
      </w:pPr>
      <w:r>
        <w:rPr>
          <w:b/>
        </w:rPr>
        <w:t>Hry od Jima Kitchena</w:t>
      </w:r>
    </w:p>
    <w:p>
      <w:pPr>
        <w:pStyle w:val="Normlnprvn"/>
        <w:rPr/>
      </w:pPr>
      <w:r>
        <w:rPr>
          <w:i/>
        </w:rPr>
        <w:t>Mach 1</w:t>
      </w:r>
      <w:r>
        <w:rPr/>
        <w:t xml:space="preserve"> - vynikající automobilový závod. Hráč má možnost vybrat si z několika tratí a dále si může zvolit, zda bude na trati sám nebo jestli pojede s jedním závodníkem (počítačem), případně se na trati může objevit i více aut, řízených počítačem. Hráčův automobil má dvě rychlosti a může dosáhnout maximální rychlosti 200 mil za hodinu. Rychlost automobilu je oznamována po 25 mílích. Šipkou nahoru je možné zařazovat vyšší rychlost, šipkou dolů rychlost nižší a šipkami vlevo a vpravo se zatáčí. Velmi zajímavě je vyřešena navigace hráče na trase. Jede-li automobil uprostřed tratě, je slyšet pouze zvuk motoru, blíží-li se k některému z okrajů, je slyšet šumění na levé či pravé straně v závislosti na tom, ke kterému kraji se blíží. Objeví-li se na trati zatáčka, je o ní hráč informován předem zvukem, který se ozve z té strany, na kterou zatáčka vede. Pak už je jen na hráči, jak se mu podaří zatáčku zvládnout. Konec zatáčky je signalizován rovněž zvukem. Potká-li hráč na trati jiné auto, pozná to podle sílícího zvuku motoru tohoto automobilu. Tento zvuk je slyšet zleva či zprava podle toho, ze které strany hráč auto míjí. V této situaci je třeba dát si pozor, aby zvuk dalšího automobilu nebyl slyšet z obou kanálů stejně, protože pak by jistě došlo ke srážce.</w:t>
      </w:r>
    </w:p>
    <w:p>
      <w:pPr>
        <w:pStyle w:val="Normal"/>
        <w:rPr/>
      </w:pPr>
      <w:r>
        <w:rPr/>
        <w:t>Hra je ozvučena tak, že není potřeba žádný screen reader.</w:t>
      </w:r>
    </w:p>
    <w:p>
      <w:pPr>
        <w:pStyle w:val="Normal"/>
        <w:rPr/>
      </w:pPr>
      <w:r>
        <w:rPr/>
      </w:r>
    </w:p>
    <w:p>
      <w:pPr>
        <w:pStyle w:val="Normal"/>
        <w:rPr/>
      </w:pPr>
      <w:r>
        <w:rPr/>
        <w:t>K dalším hrám od Jima Kitchena patří např. Batting practice, Bop It, Casino, Golf, Pong, Snakes and Ladders, Trucker.</w:t>
      </w:r>
    </w:p>
    <w:p>
      <w:pPr>
        <w:pStyle w:val="Normal"/>
        <w:rPr/>
      </w:pPr>
      <w:r>
        <w:rPr/>
        <w:t>U některých z těchto her (např. Trucker) je zapotřebí screen reader.</w:t>
      </w:r>
    </w:p>
    <w:p>
      <w:pPr>
        <w:pStyle w:val="Normal"/>
        <w:rPr/>
      </w:pPr>
      <w:r>
        <w:rPr/>
      </w:r>
    </w:p>
    <w:p>
      <w:pPr>
        <w:pStyle w:val="Normlnprvn"/>
        <w:rPr>
          <w:b/>
          <w:b/>
        </w:rPr>
      </w:pPr>
      <w:r>
        <w:rPr>
          <w:b/>
        </w:rPr>
        <w:t>Hry ostatních autorů</w:t>
      </w:r>
    </w:p>
    <w:p>
      <w:pPr>
        <w:pStyle w:val="Normlnprvn"/>
        <w:rPr/>
      </w:pPr>
      <w:r>
        <w:rPr>
          <w:i/>
        </w:rPr>
        <w:t>Metris</w:t>
      </w:r>
      <w:r>
        <w:rPr/>
        <w:t xml:space="preserve"> od Inspired Code - tato hra je modifikací známé hry Tetris, v níž má hráč za úkol z padajících tvarů vytvořit celistvou řadu. Ve hře Metris padají místo tvarů tóny a úkolem hráče je vytvořit jakýkoli durový či molový akord. V pozadí hry zní stále se opakující rytmus, který má 7 dob, protože právě 7 pozic může během hry hráč využít na skládání akordů. Pokud padá tón, který se nehodí do akordu s tónem, který je např. na první pozici, může jej hráč pomocí šipky vpravo posunout na pozici druhou. Tóny, které jsou již na jednotlivých pozicích umístěny, jsou přehrávány na příslušnou dobu rytmu, znějícího na pozadí. Pokud se na určité pozici vyskytne více tónů, které nedávají dohromady žádný smysluplný akord, hra končí. Pokud se však hráči podaří vytvořit akord, tóny z této pozice zmizí a je možné skládat akord nový.</w:t>
      </w:r>
    </w:p>
    <w:p>
      <w:pPr>
        <w:pStyle w:val="Normal"/>
        <w:rPr/>
      </w:pPr>
      <w:r>
        <w:rPr/>
        <w:t>Na počátku hry je pro výběr z menu potřeba screen reader, zrovna tak jako pro přečtení skóre na jejím konci.</w:t>
      </w:r>
    </w:p>
    <w:p>
      <w:pPr>
        <w:pStyle w:val="Normal"/>
        <w:rPr/>
      </w:pPr>
      <w:r>
        <w:rPr/>
      </w:r>
    </w:p>
    <w:p>
      <w:pPr>
        <w:pStyle w:val="Normal"/>
        <w:rPr/>
      </w:pPr>
      <w:r>
        <w:rPr>
          <w:i/>
        </w:rPr>
        <w:t>Savage Gambit</w:t>
      </w:r>
      <w:r>
        <w:rPr/>
        <w:t xml:space="preserve"> od PCS Games (Personal Systems) - v této hře je úkolem hráče porazit protivníka (počítač) v boxu. Počítač vždy provede nějaký úder, který je charakteristický určitým zvukem. Hráč tento úder musí správně vykrýt a rychle použít takový úder, který zasáhne protivníka. Protože hráčův protivník má k dispozici 9 různých úderů a každý se vykrývá jinou klávesovou zkratkou a také hráč má k dispozici stejný počet úderů, pro který je třeba použít dalších 9 zkratkových kláves, je tato hra velmi náročná na zapamatování všech v ní použitelných kláves. Zrovna tak každý úder má svůj zvuk, a tak ani zapamatování všech zvuků není vůbec jednoduché.</w:t>
      </w:r>
    </w:p>
    <w:p>
      <w:pPr>
        <w:pStyle w:val="Normal"/>
        <w:rPr/>
      </w:pPr>
      <w:r>
        <w:rPr/>
        <w:t>Hra je ozvučena samostatně, není třeba screen reader.</w:t>
      </w:r>
    </w:p>
    <w:p>
      <w:pPr>
        <w:pStyle w:val="Normal"/>
        <w:rPr/>
      </w:pPr>
      <w:r>
        <w:rPr/>
      </w:r>
    </w:p>
    <w:p>
      <w:pPr>
        <w:pStyle w:val="Normal"/>
        <w:rPr/>
      </w:pPr>
      <w:r>
        <w:rPr>
          <w:i/>
        </w:rPr>
        <w:t>Super Liam Concept</w:t>
      </w:r>
      <w:r>
        <w:rPr/>
        <w:t xml:space="preserve"> od LWorks - v této hře je cílem hráče projít různými nástrahami, které na něj číhají v různých herních prostředích (pláž, ulice atd.) Postava, s níž hru prochází, se může pohybovat doleva a doprava, přičemž zvuk kroků se mění podle terénu, na němž se právě postava nachází. V první úrovni je to např. písčitá pláž. Hráč musí jít stále vpřed (doprava) a zastřelit nestvůry, které na něj útočí. Nestvůra se vždy přibližuje zprava (z pravého kanálu postupně sílí její charaktestický zvuk). Jakmile je u hráče (zvuk je slyšet z obou kanálů rovnoměrně), zaútočí. Do té doby ji musí hráč střelou zneškodnit. Další hrozbou jsou např. opice, házející kokosy. Pokud se postava přiblíží k takové opici, je už z dálky z pravé či levé strany slyšet, jak každý vržený kokos letí vzduchem a jak dopadne na zem. Hráč musí počkat, až kokos poletí vzduchem a v tu chvíli opici podběhnout. Další nástrahy jsou např. díry, které je třeba přeskočit. Prostor před dírou je signalizován jiným zvukem kroků. Hráč ví, že takovéto pole bývá dlouhé 6 či 7 kroků (napsáno v manuálu). Musí tedy dojít těsně před díru a pak ji přeskočit. Skočí-li příliš brzy, díru nepřeskočí.</w:t>
      </w:r>
    </w:p>
    <w:p>
      <w:pPr>
        <w:pStyle w:val="Normal"/>
        <w:rPr/>
      </w:pPr>
      <w:r>
        <w:rPr/>
        <w:t>Hra je ozvučena tak, že není třeba žádný screen reader.</w:t>
      </w:r>
    </w:p>
    <w:p>
      <w:pPr>
        <w:pStyle w:val="Normal"/>
        <w:rPr/>
      </w:pPr>
      <w:r>
        <w:rPr/>
      </w:r>
    </w:p>
    <w:p>
      <w:pPr>
        <w:pStyle w:val="Normal"/>
        <w:rPr/>
      </w:pPr>
      <w:r>
        <w:rPr>
          <w:i/>
        </w:rPr>
        <w:t>Super Shot</w:t>
      </w:r>
      <w:r>
        <w:rPr/>
        <w:t xml:space="preserve"> od LWorks - velmi jednoduchá hra, u které však hráč může strávit hodně času. Úkolem je sestřelovat létající předměty. Předmět může letět buď zprava, shora či zleva (rozlišeno ve stereováze). Zvuk letícího předmětu symbolizuje postupně klesající tón. Dokud tón neklesne pod určitou frekvenci, má hráč čas předmět sestřelit stiskem pravé, horní či levé šipky v závislosti na směru, z něhož předmět letí. Po sestřelení určitého počtu předmětů se rychlost létání předmětů vždy o něco zvýší. Hra má 3 obtížnosti. V té nejjednodušší má hráč neomezený počet střel na jeden předmět. V té nejtěžší smí střelit na každý předmět jen jednou a ještě musí občas speciální klávesou svou zbraň nabít.</w:t>
      </w:r>
    </w:p>
    <w:p>
      <w:pPr>
        <w:pStyle w:val="Normal"/>
        <w:rPr/>
      </w:pPr>
      <w:r>
        <w:rPr/>
        <w:t>Hra je ozvučena tak, že není potřeba screen reader.</w:t>
      </w:r>
    </w:p>
    <w:p>
      <w:pPr>
        <w:pStyle w:val="Normal"/>
        <w:rPr/>
      </w:pPr>
      <w:r>
        <w:rPr/>
      </w:r>
    </w:p>
    <w:p>
      <w:pPr>
        <w:pStyle w:val="Normal"/>
        <w:rPr/>
      </w:pPr>
      <w:r>
        <w:rPr/>
        <w:t>K dalším zajímavým hrám zahraniční provenience patří hry od Accessible Games: Battleship, Black Jack, FreeCell, Memory, Simon, WordPlay, WordScramble, Yahtzee a Starfight, což je hra, umožňující zapojení více hráčů přes počítačovou síť či internet.</w:t>
      </w:r>
    </w:p>
    <w:p>
      <w:pPr>
        <w:pStyle w:val="Normal"/>
        <w:rPr/>
      </w:pPr>
      <w:r>
        <w:rPr/>
        <w:t>Všechny tyto hry jsou jak ve verzi pro screen reader, tak v plně ozvučené verzi, pro niž není screen reader zapotřebí.</w:t>
      </w:r>
    </w:p>
    <w:p>
      <w:pPr>
        <w:pStyle w:val="Heading3"/>
        <w:ind w:hanging="0"/>
        <w:rPr/>
      </w:pPr>
      <w:bookmarkStart w:id="14" w:name="__RefHeading___Toc41903710"/>
      <w:bookmarkEnd w:id="14"/>
      <w:r>
        <w:rPr/>
        <w:t>4.1.2 Hry vytvořené v Čechách</w:t>
      </w:r>
    </w:p>
    <w:p>
      <w:pPr>
        <w:pStyle w:val="Normlnprvn"/>
        <w:rPr>
          <w:b/>
          <w:b/>
        </w:rPr>
      </w:pPr>
      <w:r>
        <w:rPr>
          <w:b/>
        </w:rPr>
        <w:t>Hry od Marcely Chvátilové</w:t>
      </w:r>
    </w:p>
    <w:p>
      <w:pPr>
        <w:pStyle w:val="Normlnprvn"/>
        <w:rPr/>
      </w:pPr>
      <w:r>
        <w:rPr/>
        <w:t>Všechny hry Marcely Chvátilové vznikly na Fakultě informatiky Masarykovy univerzity v Brně jako bakalářská a magisterská práce.</w:t>
      </w:r>
    </w:p>
    <w:p>
      <w:pPr>
        <w:pStyle w:val="Normal"/>
        <w:rPr/>
      </w:pPr>
      <w:r>
        <w:rPr>
          <w:i/>
        </w:rPr>
        <w:t>Bludiště</w:t>
      </w:r>
      <w:r>
        <w:rPr/>
        <w:t xml:space="preserve"> - úkolem hráče je projít bludištěm a najít poklad. Může si vybrat buď z několika již vytvořených bludišť a nebo si bludiště nechat vygenerovat náhodně. Šipkami může v každém kroku zjistit, zda je sousední políčko volné nebo zda je na vedlejším políčku zeď. Mezerníkem se posune ve směru naposledy stisknuté šipky. Klávesou CTRL může průběžně zjišťovat, jak daleko (kolik políček) od jeho současné pozice je poklad.</w:t>
      </w:r>
    </w:p>
    <w:p>
      <w:pPr>
        <w:pStyle w:val="Normal"/>
        <w:rPr/>
      </w:pPr>
      <w:r>
        <w:rPr/>
        <w:t>Hra je plně ozvučena, není třeba screen reader.</w:t>
      </w:r>
    </w:p>
    <w:p>
      <w:pPr>
        <w:pStyle w:val="Normal"/>
        <w:rPr/>
      </w:pPr>
      <w:r>
        <w:rPr/>
      </w:r>
    </w:p>
    <w:p>
      <w:pPr>
        <w:pStyle w:val="Normal"/>
        <w:rPr/>
      </w:pPr>
      <w:r>
        <w:rPr>
          <w:i/>
        </w:rPr>
        <w:t>Pexeso</w:t>
      </w:r>
      <w:r>
        <w:rPr/>
        <w:t xml:space="preserve"> - hry se může zúčastnit až 8 hráčů, přičemž libovolný počet z nich může být buď člověk nebo počítač. Kartičky pexesa jsou uloženy v matici o rozměrech, které si může hráč určit před započetím hry. Kartičku, kterou chce hráč odkrýt, určuje zapsáním jejích souřadnic. Po odkrytí kartičky se hráči přehraje nějaký zvuk. Cílem je najít druhou kartičku s takovýmto zvukem. Do hry je možné doplňovat zvukové sady, které si hráč sám vytvoří.</w:t>
      </w:r>
    </w:p>
    <w:p>
      <w:pPr>
        <w:pStyle w:val="Normal"/>
        <w:rPr/>
      </w:pPr>
      <w:r>
        <w:rPr/>
      </w:r>
    </w:p>
    <w:p>
      <w:pPr>
        <w:pStyle w:val="Normal"/>
        <w:rPr/>
      </w:pPr>
      <w:r>
        <w:rPr>
          <w:i/>
        </w:rPr>
        <w:t>Tajná mise</w:t>
      </w:r>
      <w:r>
        <w:rPr/>
        <w:t xml:space="preserve"> - velmi rozsáhlá hra, v níž má hráč za úkol plnit nejrůznější mise. Postava, kterou hráč ovládá, prochází nejrůznějšími chodbami a místnostmi a na své cestě se může setkat s řadou věcí, ale také s jinými postavami. Pomocí šipek vlevo a vpravo se lze otáčet do čtyř světových stran (pokud má hráč kompas, je mu aktuální směr vždy oznámen), pomocí šipek nahoru a dolů se postava pohybuje vpřed a vzad. Kroky jsou ozvučeny podle terénu, po kterém postava zrovna jde. Popis prostředí je podáván slovně, např. takto: „Stojíš v mramorové chodbě. Vpředu je odbočka do otevřených dveří, které vedou do komůrky, která má dopředu 3 kroky. 2 kroky před tebou jsou zavřené dveře. Vpravo po čtyřech krocích odbočuje doleva do světnice. Vlevo po jednom kroku končí.“ Na stisk speciální klávesy se hráč dozví, které předměty jsou v jeho dosahu, kterým směrem a kolik kroků od něj se daný předmět nachází. Pokud se ve hře vyskytnou i další postavy, jsou slyšet jejich kroky. Hráč s nimi může také bojovat. Pro boj jsou použity klávesy s čísly. Pro navigaci je užito stereováhy. Jsou-li kroky, případně jiné zvuky nepřítele, slyšet zcela zleva, použije hráč pro úder číslo 1, jsou-li slyšet z obou kanálů současně, použije klávesu 3 a pro pravou stranu klávesu 5. Autorka pro hru vytvořila speciální jazyk, v němž lze programovat vlastní mise.</w:t>
      </w:r>
    </w:p>
    <w:p>
      <w:pPr>
        <w:pStyle w:val="Normal"/>
        <w:rPr/>
      </w:pPr>
      <w:r>
        <w:rPr/>
        <w:t>Hra je plně ozvučena, není třeba screen reader.</w:t>
      </w:r>
    </w:p>
    <w:p>
      <w:pPr>
        <w:pStyle w:val="Normal"/>
        <w:rPr/>
      </w:pPr>
      <w:r>
        <w:rPr/>
      </w:r>
    </w:p>
    <w:p>
      <w:pPr>
        <w:pStyle w:val="Normlnprvn"/>
        <w:rPr>
          <w:b/>
          <w:b/>
        </w:rPr>
      </w:pPr>
      <w:r>
        <w:rPr>
          <w:b/>
        </w:rPr>
        <w:t>Hry od Dousabel Software</w:t>
      </w:r>
    </w:p>
    <w:p>
      <w:pPr>
        <w:pStyle w:val="Normlnprvn"/>
        <w:rPr/>
      </w:pPr>
      <w:r>
        <w:rPr/>
        <w:t>Autor těchto her, Ondřej Stanislav Nečas, je vytvořil na Fakultě informatiky Masarykovy univerzity v Brně jako bakalářskou a magisterskou práci.</w:t>
      </w:r>
    </w:p>
    <w:p>
      <w:pPr>
        <w:pStyle w:val="Normal"/>
        <w:rPr/>
      </w:pPr>
      <w:r>
        <w:rPr>
          <w:i/>
        </w:rPr>
        <w:t>Vězeň číslo 163</w:t>
      </w:r>
      <w:r>
        <w:rPr/>
        <w:t xml:space="preserve"> - textová hra, v níž jsou všechny texty namluveny lidským hlasem. Hra je rovněž doplněna o zvukové efekty a o hudební doprovod.</w:t>
      </w:r>
    </w:p>
    <w:p>
      <w:pPr>
        <w:pStyle w:val="Normal"/>
        <w:rPr/>
      </w:pPr>
      <w:r>
        <w:rPr/>
        <w:t>Je plně ozvučena, není třeba screen reader.</w:t>
      </w:r>
    </w:p>
    <w:p>
      <w:pPr>
        <w:pStyle w:val="Normal"/>
        <w:rPr/>
      </w:pPr>
      <w:r>
        <w:rPr/>
      </w:r>
    </w:p>
    <w:p>
      <w:pPr>
        <w:pStyle w:val="Normal"/>
        <w:rPr/>
      </w:pPr>
      <w:r>
        <w:rPr>
          <w:i/>
        </w:rPr>
        <w:t>Horká vřídla Quilidaru</w:t>
      </w:r>
      <w:r>
        <w:rPr/>
        <w:t xml:space="preserve"> - pokračování hry Vězeň číslo 163. V této hře je velmi dobře propracován námět, mluvené slovo již není pouze monolog, ve hře se objevuje spousta dialogů a jednotlivé postavy představují různí mluvčí. Hra je podbarvena velmi kvalitní hudbou a dokreslena bohatými zvukovými efekty. Autor také ke hře přikládá editor, v němž si může uživatel vytvářet vlastní herní scénáře.</w:t>
      </w:r>
    </w:p>
    <w:p>
      <w:pPr>
        <w:pStyle w:val="Normal"/>
        <w:rPr/>
      </w:pPr>
      <w:r>
        <w:rPr/>
      </w:r>
    </w:p>
    <w:p>
      <w:pPr>
        <w:pStyle w:val="Normal"/>
        <w:rPr/>
      </w:pPr>
      <w:r>
        <w:rPr/>
        <w:t>Prší od Marka Susčíka - klasická karetní hra Prší, vytvořená tak, aby ji mohli hrát jak nevidomí, tak vidící uživatelé. Karty jsou zobrazeny na monitoru a vidící hráč může příslušnou kartu vybírat myší. Nevidomý hráč může kartu vybírat pomocí klávesnice. Hra je ozvučena lidským hlasem. Zajímavé je, že si hráč může vybrat pohlaví a počítač jako jeho protivník je vždy pohlaví opačného. Tomuto výběru jsou přizpůsobeny také hlasy, které uživatele hrou provázejí. Nevidomý hráč má také k dispozici speciální klávesy, po jejichž stisku počítač hlasově oznámí údaje, viditelné během hry na obrazovce (počet karet protihráče, počet výher hráčů atd.).</w:t>
      </w:r>
    </w:p>
    <w:p>
      <w:pPr>
        <w:pStyle w:val="Normal"/>
        <w:rPr/>
      </w:pPr>
      <w:r>
        <w:rPr/>
        <w:t>Před spuštěním hry je třeba screen reader pro ozvučení nastavovacích parametrů, během hry již screen reader není zapotřebí.</w:t>
      </w:r>
    </w:p>
    <w:p>
      <w:pPr>
        <w:pStyle w:val="Heading1"/>
        <w:ind w:hanging="0"/>
        <w:rPr/>
      </w:pPr>
      <w:bookmarkStart w:id="15" w:name="__RefHeading___Toc41903711"/>
      <w:bookmarkEnd w:id="15"/>
      <w:r>
        <w:rPr/>
        <w:t>5. Hra Vznášedla</w:t>
      </w:r>
    </w:p>
    <w:p>
      <w:pPr>
        <w:pStyle w:val="Heading2"/>
        <w:ind w:hanging="0"/>
        <w:rPr/>
      </w:pPr>
      <w:bookmarkStart w:id="16" w:name="__RefHeading___Toc41903712"/>
      <w:bookmarkEnd w:id="16"/>
      <w:r>
        <w:rPr/>
        <w:t>5.1 Okolnosti vzniku hry</w:t>
      </w:r>
    </w:p>
    <w:p>
      <w:pPr>
        <w:pStyle w:val="Normlnprvn"/>
        <w:rPr/>
      </w:pPr>
      <w:r>
        <w:rPr/>
        <w:t>Při procházení již existujících her pro zrakově postižené jsem zjistil, že žádná nedává příležitost dvěma hráčům, aby pomocí počítače změřili své síly. Ve světě her je přitom takovýchto her spousta (různé druhy bojových umění, bojová vozidla, střílející po sobě, letecké souboje atd.) Pro nevidomé sice existují hry pro více hráčů, avšak v žádné z nich nehrají její aktéři současně. Vždy každý z nich odehraje svou část hry (posune figurku, vyhodí kartu atd.) a teprve pak může hrát jeho protivník či spoluhráč.</w:t>
      </w:r>
    </w:p>
    <w:p>
      <w:pPr>
        <w:pStyle w:val="Normlnprvn"/>
        <w:rPr/>
      </w:pPr>
      <w:r>
        <w:rPr/>
      </w:r>
    </w:p>
    <w:p>
      <w:pPr>
        <w:pStyle w:val="Normal"/>
        <w:rPr/>
      </w:pPr>
      <w:r>
        <w:rPr/>
        <w:t>Dalším prvkem, kterým by měla hra Vznášedla obohatit sortiment doposud existujících her pro nevidomé, je její hratelnost pro nevidomé a současně vidící hráče. Tento prvek jsem uplatnil také ve hře Prší, kterou jsem již v této práci zmiňoval. V řadě domácností totiž žije nevidomý se svými vidícími partnery, rodiči či sourozenci, kterým pouze zvuková navigace rozhodně nestačí k tomu, aby si mohli hru s nevidomým zahrát. Proto je hra Vznášedla obohacena také o grafickou složku, kterou budou při hraní využívat právě vidící hráči. Snažil jsem se hru vytvořit tak, aby vidící hráč dostával ve vizuální podobě informaci ve stejné chvíli, v jaké ji dostane nevidomý v podobě zvukové a aby tak byli oba hráči při hře naprosto rovnocenní. Všechny informace, které jsou během hry vidět na obrazovce, mají svou zvukovou reprezentaci. Některé jsou zvukově signalizovány ihned po jejich objevení, jiné, statické, si může nevidomý nechat přečíst po stisku speciální klávesy.</w:t>
      </w:r>
    </w:p>
    <w:p>
      <w:pPr>
        <w:pStyle w:val="Heading2"/>
        <w:ind w:hanging="0"/>
        <w:rPr/>
      </w:pPr>
      <w:bookmarkStart w:id="17" w:name="__RefHeading___Toc41903713"/>
      <w:bookmarkEnd w:id="17"/>
      <w:r>
        <w:rPr/>
        <w:t>5.2 Použité vývojové komponenty</w:t>
      </w:r>
    </w:p>
    <w:p>
      <w:pPr>
        <w:pStyle w:val="Normlnprvn"/>
        <w:rPr/>
      </w:pPr>
      <w:r>
        <w:rPr/>
        <w:t>Protože jsem byl již v systému MS-DOS zvyklý programovat v Pascalu, rozhodl jsem se vytvořit hru Vznášedla v prostředí Borland Delphi. Základní komponenty, obsažené v tomto prostředí, však neumožňují příliš komfortní práci se zvukem. Tento problém jsem vyřešil použitím sady komponent Delphix. Tyto komponenty umožňují z prostředí Delphi ovládat programové rozhraní DirectX společnosti Microsoft. Autor této sady komponent Hiroyuki Hori zjednodušil přístup ke všem komponentám rozhraní DirectX a vytvořil některé další, které zjednodušují např. práci s pohybujícími se grafickými objekty (sprity). Bohužel se v těchto komponentách objevuje několik nedostatků, které programátor musí poněkud složitěji obcházet naprogramováním vlastních rutin. Já jsem při tvorbě hry Vznášedla na několik takovýchto problémů narazil a jejich řešení mi pak zabralo spoustu času. Úplně první problém, který však bylo třeba vyřešit, byla nutnost adaptovat prostředí Delphix, určené pro Delphi verze 3,4 a 5 na použití ve verzi 7, kterou mám v počítači nainstalovanou. Po zdlouhavém hledání na internetu se mi podařilo najít řešení, které spočívalo v úpravě zdrojového kódu komponent Delphix. Protože části kódu, které bylo třeba upravit, jsou psány v Assembleru, nebyl tento úkol příliš jednoduchý.</w:t>
      </w:r>
    </w:p>
    <w:p>
      <w:pPr>
        <w:pStyle w:val="Normlnprvn"/>
        <w:rPr/>
      </w:pPr>
      <w:r>
        <w:rPr/>
      </w:r>
    </w:p>
    <w:p>
      <w:pPr>
        <w:pStyle w:val="Normal"/>
        <w:rPr/>
      </w:pPr>
      <w:r>
        <w:rPr/>
        <w:t>Protože jsem si od počátku vývoje hry Vznášedla přál, aby byla doprovázena grafikou, stál jsem před dalším problémem, jak tuto grafiku vytvořit. Sám obrázky malovat nemohu a ani nemohu sám zkontrolovat, jak bude výsledná grafika na obrazovce vypadat. Naštěstí mi s oběma problémy velmi ochotně pomohla Renata Svobodová, která nakreslila pomocí programu Malování, dodávaného v základní instalaci systému Windows, veškerou potřebnou grafiku a vždy byla ochotná mi sdělit, zda se na obrazovce objevilo právě to, co jsem potřeboval. Při práci mi také pomáhal screen reader Winmonitor od firmy Elvos, který mi velmi dobře zprostředkovával informace programovacího prostředí Delphi a převáděl je jak do hlasové podoby, tak do podoby hmatové.</w:t>
      </w:r>
    </w:p>
    <w:p>
      <w:pPr>
        <w:pStyle w:val="Normal"/>
        <w:rPr/>
      </w:pPr>
      <w:r>
        <w:rPr/>
        <w:t>Velmi obtížným úkolem bylo také sehnat vhodné zvuky do hry. Mnohdy bylo třeba, abych si zvuk nahrál sám a mnoho zvuků muselo být dodatečně upravováno. Na úpravu zvuků jsem použil program Sound Forge od společnosti Sonic Foundry.</w:t>
      </w:r>
    </w:p>
    <w:p>
      <w:pPr>
        <w:pStyle w:val="Heading2"/>
        <w:ind w:hanging="0"/>
        <w:rPr/>
      </w:pPr>
      <w:bookmarkStart w:id="18" w:name="__RefHeading___Toc41903714"/>
      <w:bookmarkEnd w:id="18"/>
      <w:r>
        <w:rPr/>
        <w:t>5.3 Návod ke hře Vznášedla</w:t>
      </w:r>
    </w:p>
    <w:p>
      <w:pPr>
        <w:pStyle w:val="Heading3"/>
        <w:ind w:hanging="0"/>
        <w:rPr/>
      </w:pPr>
      <w:bookmarkStart w:id="19" w:name="__RefHeading___Toc41903715"/>
      <w:bookmarkEnd w:id="19"/>
      <w:r>
        <w:rPr/>
        <w:t>5.3.1 Úvod</w:t>
      </w:r>
    </w:p>
    <w:p>
      <w:pPr>
        <w:pStyle w:val="Normlnprvn"/>
        <w:rPr/>
      </w:pPr>
      <w:r>
        <w:rPr/>
        <w:t>Hra Vznášedla nemá žádnou složitou herní zápletku. Jste pilotem vesmírného vznášedla a vaším úkolem je zlikvidovat protihráče dříve, než to udělá on. Máte k dispozici lodní kanón, kulomet a rakety, což je dostatečný zbrojní arsenál ke zničení vašeho soupeře. Čas od času se však mezi vámi a vaším soupeřem objeví nejrůznější předměty, které zabrání střelám, aby soupeře zasáhly. Je také možné, že se občas objeví i náboje do kanónu, kulometu či nějaká ta raketa nebo dokonce lékárnička s energií. Pak bude záležet jen na tom, kdo z vás bude rychlejší a kdo si dříve ukořistí náboje do své zbraně či energii pro své vznášedlo. Při každém zásahu bude vám či vašemu protihráči odčerpána část energie. Kdo jako první skončí s nulovou energií, prohrává a jeho vznášedlo exploduje.</w:t>
      </w:r>
    </w:p>
    <w:p>
      <w:pPr>
        <w:pStyle w:val="Heading3"/>
        <w:ind w:hanging="0"/>
        <w:rPr/>
      </w:pPr>
      <w:bookmarkStart w:id="20" w:name="__RefHeading___Toc41903716"/>
      <w:bookmarkEnd w:id="20"/>
      <w:r>
        <w:rPr/>
        <w:t>5.3.2 Minimální požadavky na hardware a software</w:t>
      </w:r>
    </w:p>
    <w:p>
      <w:pPr>
        <w:pStyle w:val="Normal"/>
        <w:numPr>
          <w:ilvl w:val="0"/>
          <w:numId w:val="6"/>
        </w:numPr>
        <w:tabs>
          <w:tab w:val="clear" w:pos="708"/>
          <w:tab w:val="left" w:pos="644" w:leader="none"/>
        </w:tabs>
        <w:ind w:left="644" w:hanging="360"/>
        <w:rPr/>
      </w:pPr>
      <w:r>
        <w:rPr/>
        <w:t>Procesor Pentium II 300 MHz,</w:t>
      </w:r>
    </w:p>
    <w:p>
      <w:pPr>
        <w:pStyle w:val="Normal"/>
        <w:numPr>
          <w:ilvl w:val="0"/>
          <w:numId w:val="6"/>
        </w:numPr>
        <w:tabs>
          <w:tab w:val="clear" w:pos="708"/>
          <w:tab w:val="left" w:pos="644" w:leader="none"/>
        </w:tabs>
        <w:ind w:left="644" w:hanging="360"/>
        <w:rPr/>
      </w:pPr>
      <w:r>
        <w:rPr/>
        <w:t>32 MB RAM,</w:t>
      </w:r>
    </w:p>
    <w:p>
      <w:pPr>
        <w:pStyle w:val="Normal"/>
        <w:numPr>
          <w:ilvl w:val="0"/>
          <w:numId w:val="6"/>
        </w:numPr>
        <w:tabs>
          <w:tab w:val="clear" w:pos="708"/>
          <w:tab w:val="left" w:pos="644" w:leader="none"/>
        </w:tabs>
        <w:ind w:left="644" w:hanging="360"/>
        <w:rPr/>
      </w:pPr>
      <w:r>
        <w:rPr/>
        <w:t>zvuková karta s možností stereofonní reprodukce,</w:t>
      </w:r>
    </w:p>
    <w:p>
      <w:pPr>
        <w:pStyle w:val="Normal"/>
        <w:numPr>
          <w:ilvl w:val="0"/>
          <w:numId w:val="6"/>
        </w:numPr>
        <w:tabs>
          <w:tab w:val="clear" w:pos="708"/>
          <w:tab w:val="left" w:pos="644" w:leader="none"/>
        </w:tabs>
        <w:ind w:left="644" w:hanging="360"/>
        <w:rPr/>
      </w:pPr>
      <w:r>
        <w:rPr/>
        <w:t>asi 5 MB volného místa na harddisku,</w:t>
      </w:r>
    </w:p>
    <w:p>
      <w:pPr>
        <w:pStyle w:val="Normal"/>
        <w:numPr>
          <w:ilvl w:val="0"/>
          <w:numId w:val="6"/>
        </w:numPr>
        <w:tabs>
          <w:tab w:val="clear" w:pos="708"/>
          <w:tab w:val="left" w:pos="644" w:leader="none"/>
        </w:tabs>
        <w:ind w:left="644" w:hanging="360"/>
        <w:rPr/>
      </w:pPr>
      <w:r>
        <w:rPr/>
        <w:t>operační systém Windows 95 a vyšší,</w:t>
      </w:r>
    </w:p>
    <w:p>
      <w:pPr>
        <w:pStyle w:val="Normal"/>
        <w:numPr>
          <w:ilvl w:val="0"/>
          <w:numId w:val="6"/>
        </w:numPr>
        <w:tabs>
          <w:tab w:val="clear" w:pos="708"/>
          <w:tab w:val="left" w:pos="644" w:leader="none"/>
        </w:tabs>
        <w:ind w:left="644" w:hanging="360"/>
        <w:rPr/>
      </w:pPr>
      <w:r>
        <w:rPr/>
        <w:t>DirectX 7 a vyšší.</w:t>
      </w:r>
    </w:p>
    <w:p>
      <w:pPr>
        <w:pStyle w:val="Normal"/>
        <w:rPr/>
      </w:pPr>
      <w:r>
        <w:rPr/>
        <w:t>V průběhu hry nebudete potřebovat žádný screen reader, hra je plně ozvučena.</w:t>
      </w:r>
    </w:p>
    <w:p>
      <w:pPr>
        <w:pStyle w:val="Heading3"/>
        <w:ind w:hanging="0"/>
        <w:rPr/>
      </w:pPr>
      <w:bookmarkStart w:id="21" w:name="__RefHeading___Toc41903717"/>
      <w:bookmarkEnd w:id="21"/>
      <w:r>
        <w:rPr/>
        <w:t>5.3.3 Spuštění hry a hlavní menu</w:t>
      </w:r>
    </w:p>
    <w:p>
      <w:pPr>
        <w:pStyle w:val="Normlnprvn"/>
        <w:rPr/>
      </w:pPr>
      <w:r>
        <w:rPr/>
        <w:t>Po nainstalování se v nabídce Start ve skupině Programy objeví podskupina Vznášedla. Z ní vyberte položku se stejným jménem, Vznášedla.</w:t>
      </w:r>
    </w:p>
    <w:p>
      <w:pPr>
        <w:pStyle w:val="Normal"/>
        <w:rPr/>
      </w:pPr>
      <w:r>
        <w:rPr/>
        <w:t>Po startu hry se dostanete do hlavního menu hry, v němž si můžete vybrat jednu z následujících položek:</w:t>
      </w:r>
    </w:p>
    <w:p>
      <w:pPr>
        <w:pStyle w:val="Normal"/>
        <w:numPr>
          <w:ilvl w:val="0"/>
          <w:numId w:val="3"/>
        </w:numPr>
        <w:tabs>
          <w:tab w:val="clear" w:pos="708"/>
          <w:tab w:val="left" w:pos="644" w:leader="none"/>
        </w:tabs>
        <w:ind w:left="644" w:hanging="360"/>
        <w:rPr/>
      </w:pPr>
      <w:r>
        <w:rPr/>
        <w:t>Start hry - započetí vlastní hry,</w:t>
      </w:r>
    </w:p>
    <w:p>
      <w:pPr>
        <w:pStyle w:val="Normal"/>
        <w:numPr>
          <w:ilvl w:val="0"/>
          <w:numId w:val="3"/>
        </w:numPr>
        <w:tabs>
          <w:tab w:val="clear" w:pos="708"/>
          <w:tab w:val="left" w:pos="644" w:leader="none"/>
        </w:tabs>
        <w:ind w:left="644" w:hanging="360"/>
        <w:rPr/>
      </w:pPr>
      <w:r>
        <w:rPr/>
        <w:t>Test reproduktorů - tuto položku použijte v případě, že hrajete hru se sluchátky a chcete se ujistit, že jste si je nenasadili obráceně. Pomůže vám určit, které sluchátko či který reproduktor je levý a který je pravý.</w:t>
      </w:r>
    </w:p>
    <w:p>
      <w:pPr>
        <w:pStyle w:val="Normal"/>
        <w:numPr>
          <w:ilvl w:val="0"/>
          <w:numId w:val="3"/>
        </w:numPr>
        <w:tabs>
          <w:tab w:val="clear" w:pos="708"/>
          <w:tab w:val="left" w:pos="644" w:leader="none"/>
        </w:tabs>
        <w:ind w:left="644" w:hanging="360"/>
        <w:rPr/>
      </w:pPr>
      <w:r>
        <w:rPr/>
        <w:t>Průvodce zvuky - tato položka vám pomůže seznámit se s různými zvukovými efekty, použitými ve hře. Po jejím zvolení si šipkami nahoru a dolů můžete postupně přehrát všechny důležité zvuky, které se ve hře objevují. Doporučuji projít si před započetím hry všechny zvuky, pokud ji hrajete poprvé.</w:t>
      </w:r>
    </w:p>
    <w:p>
      <w:pPr>
        <w:pStyle w:val="Normal"/>
        <w:numPr>
          <w:ilvl w:val="0"/>
          <w:numId w:val="3"/>
        </w:numPr>
        <w:tabs>
          <w:tab w:val="clear" w:pos="708"/>
          <w:tab w:val="left" w:pos="644" w:leader="none"/>
        </w:tabs>
        <w:ind w:left="644" w:hanging="360"/>
        <w:rPr/>
      </w:pPr>
      <w:r>
        <w:rPr/>
        <w:t>Konec hry - ukončí hru Vznášedla.</w:t>
      </w:r>
    </w:p>
    <w:p>
      <w:pPr>
        <w:pStyle w:val="Normal"/>
        <w:rPr/>
      </w:pPr>
      <w:r>
        <w:rPr/>
      </w:r>
    </w:p>
    <w:p>
      <w:pPr>
        <w:pStyle w:val="Normal"/>
        <w:rPr/>
      </w:pPr>
      <w:r>
        <w:rPr/>
        <w:t>V menu se pohybujete pomocí šipek nahoru a dolů, příslušnou položku zvolíte klávesou Enter a zpět do předchozího či hlavního menu se dostanete klávesou Escape či klávesovou zkratkou Alt+F4.</w:t>
      </w:r>
    </w:p>
    <w:p>
      <w:pPr>
        <w:pStyle w:val="Heading3"/>
        <w:ind w:hanging="0"/>
        <w:rPr/>
      </w:pPr>
      <w:bookmarkStart w:id="22" w:name="__RefHeading___Toc41903718"/>
      <w:bookmarkEnd w:id="22"/>
      <w:r>
        <w:rPr/>
        <w:t>5.3.4 Herní obrazovka</w:t>
      </w:r>
    </w:p>
    <w:p>
      <w:pPr>
        <w:pStyle w:val="Normlnprvn"/>
        <w:rPr/>
      </w:pPr>
      <w:r>
        <w:rPr/>
        <w:t>Po startu hry se na obrazovce objeví dvě vznášedla, jedno v levém horním rohu a druhé v pravém dolním rohu. Vznášedla nejsou umístěna zcela u levého či pravého okraje obrazovky. Volný prostor na okrajích obrazovky vyplňují pod sebou seřazené čtyři symboly s číselnými údaji. Tyto údaje říkají oběma hráčům, kolik mají energie, střel do kanónu, raket a nábojů do kulometu. Po určité chvíli se mezi oběma vznášedly objeví nejrůznější předměty. Pokaždé, když se vám podaří protivníka zasáhnout, jeho vznášedlo krátce zabliká.</w:t>
      </w:r>
    </w:p>
    <w:p>
      <w:pPr>
        <w:pStyle w:val="Heading3"/>
        <w:ind w:hanging="0"/>
        <w:rPr/>
      </w:pPr>
      <w:bookmarkStart w:id="23" w:name="__RefHeading___Toc41903719"/>
      <w:bookmarkEnd w:id="23"/>
      <w:r>
        <w:rPr/>
        <w:t>5.3.5 Zvuky a navigace</w:t>
      </w:r>
    </w:p>
    <w:p>
      <w:pPr>
        <w:pStyle w:val="Normlnprvn"/>
        <w:rPr/>
      </w:pPr>
      <w:r>
        <w:rPr/>
        <w:t>Zvuk každého vznášedla (jeho motor) je slyšet z jednoho reproduktoru - vznášedlo vlevo z levého a vznášedlo vpravo z pravého reproduktoru. Stejně tak je ozvučena i střelba. Zasáhnete-li protivníka, ozve se z reproduktoru na jeho straně krátký výbuch.</w:t>
      </w:r>
    </w:p>
    <w:p>
      <w:pPr>
        <w:pStyle w:val="Normal"/>
        <w:rPr/>
      </w:pPr>
      <w:r>
        <w:rPr/>
        <w:t>K určení polohy obou vznášedel je použit navigační tón. Každé vznášedlo má svůj navigační tón, oba tóny jsou od sebe odlišeny trochu jiným zabarvením. Čím nižší je tento tón, tím níže se vznášedlo nachází. Pokud se výšky obou navigačních tónů vznášedel vyrovnají, pak to znamená, že jsou vznášedla naproti sobě a že je tudíž nejvhodnější chvíle ke střelbě.</w:t>
      </w:r>
    </w:p>
    <w:p>
      <w:pPr>
        <w:pStyle w:val="Normal"/>
        <w:rPr/>
      </w:pPr>
      <w:r>
        <w:rPr/>
        <w:t>Objeví-li se na obrazovce různé věci mezi vznášedly, je to signalizováno zvláštním zvukem. Nachází-li se před některým vznášedlem předmět, znemožňující mu zasažení protihráče, je to signalizováno rychlým přerušovaným tónem, který se přidá k navigačnímu zvuku. V tomto případě je třeba předmět rozstřelit a teprve pak je možné zasáhnout protivníka.</w:t>
      </w:r>
    </w:p>
    <w:p>
      <w:pPr>
        <w:pStyle w:val="Normal"/>
        <w:rPr/>
      </w:pPr>
      <w:r>
        <w:rPr/>
        <w:t>Další charakteristický zvuk se ozve, pokud se někde na obrazovce objeví náboje či energie, kterou si můžete doplnit střelivo či energii. Za tímto zvukem následuje hlášení o tom, která věc se na obrazovce objevila. Pak se bude ozývat delší přerušované pípání, jehož výška vám napoví, v jaké výšce se nachází náboje či energie. Vyrovnejte výšku svého navigačního zvuku s výškou tohoto pípání a použijte magnet, abyste si doplnili náboje či energii. Pozor, nestřílejte, protože byste si náboje nebo energii rozstřelili.</w:t>
      </w:r>
    </w:p>
    <w:p>
      <w:pPr>
        <w:pStyle w:val="Normal"/>
        <w:rPr/>
      </w:pPr>
      <w:r>
        <w:rPr/>
        <w:t>Pokud se energie určitého vznášedla dostane na 10 procent, začne se ozývat výstražný signál. Zničení vznášedla signalizuje zvuk jeho exploze.</w:t>
      </w:r>
    </w:p>
    <w:p>
      <w:pPr>
        <w:pStyle w:val="Heading3"/>
        <w:ind w:hanging="0"/>
        <w:rPr/>
      </w:pPr>
      <w:bookmarkStart w:id="24" w:name="__RefHeading___Toc41903720"/>
      <w:bookmarkEnd w:id="24"/>
      <w:r>
        <w:rPr/>
        <w:t>5.3.6 Zbraně</w:t>
      </w:r>
    </w:p>
    <w:p>
      <w:pPr>
        <w:pStyle w:val="Normlnprvn"/>
        <w:rPr/>
      </w:pPr>
      <w:r>
        <w:rPr/>
        <w:t>Každé vznášedlo má k dispozici kanón, rakety a kulomet. Pokud zasáhnete soupeře nábojem z kanónu, odečte se mu 10 procent energie, pokud jej zasáhnete raketou, odečte se mu 50 procent energie (pozor, v základní výbavě máte pouze jedinou raketu) a pokud jej zasáhnete nábojem z kulometu, odečte se mu jedno procento energie.</w:t>
      </w:r>
    </w:p>
    <w:p>
      <w:pPr>
        <w:pStyle w:val="Normal"/>
        <w:rPr/>
      </w:pPr>
      <w:r>
        <w:rPr/>
        <w:t>Zasáhnete-li některý z předmětů, které se v průběhu hry objevují mezi vznášedly, střelou z kanónu, bude tento předmět zničen. Zasáhnete-li jej raketou, bude předmět zničen a raketa poletí dále, což znamená, že pokud ji vystřelíte ve vhodnou chvíli, může ještě zasáhnout vašeho protivníka. Střely z kulometu předmět nezničí.</w:t>
      </w:r>
    </w:p>
    <w:p>
      <w:pPr>
        <w:pStyle w:val="Normal"/>
        <w:rPr/>
      </w:pPr>
      <w:r>
        <w:rPr/>
        <w:t>Po explozi některého ze vznášedel si můžete pomocí kláves 1 až 4 či Num1 až Num4 nechat ohlásit stavy zbraní a energie obou hráčů. Hru ukončíte klávesou Alt+F4.</w:t>
      </w:r>
    </w:p>
    <w:p>
      <w:pPr>
        <w:pStyle w:val="Heading3"/>
        <w:ind w:hanging="0"/>
        <w:rPr/>
      </w:pPr>
      <w:bookmarkStart w:id="25" w:name="__RefHeading___Toc41903721"/>
      <w:bookmarkEnd w:id="25"/>
      <w:r>
        <w:rPr/>
        <w:t>5.3.7 Seznam kláves, použitých při hře</w:t>
      </w:r>
    </w:p>
    <w:p>
      <w:pPr>
        <w:pStyle w:val="Normal"/>
        <w:ind w:hanging="0"/>
        <w:rPr>
          <w:b/>
          <w:b/>
        </w:rPr>
      </w:pPr>
      <w:r>
        <w:rPr>
          <w:b/>
        </w:rPr>
        <w:t>Levé vznášedlo:</w:t>
      </w:r>
    </w:p>
    <w:p>
      <w:pPr>
        <w:pStyle w:val="Normal"/>
        <w:ind w:hanging="0"/>
        <w:rPr/>
      </w:pPr>
      <w:r>
        <w:rPr/>
        <w:t>e = pohyb vznášedla směrem nahoru,</w:t>
      </w:r>
    </w:p>
    <w:p>
      <w:pPr>
        <w:pStyle w:val="Normal"/>
        <w:ind w:hanging="0"/>
        <w:rPr/>
      </w:pPr>
      <w:r>
        <w:rPr/>
        <w:t>c = pohyb vznášedla směrem dolů,</w:t>
      </w:r>
    </w:p>
    <w:p>
      <w:pPr>
        <w:pStyle w:val="Normal"/>
        <w:ind w:hanging="0"/>
        <w:rPr/>
      </w:pPr>
      <w:r>
        <w:rPr/>
        <w:t>mezerník = střelba z kanónu,</w:t>
      </w:r>
    </w:p>
    <w:p>
      <w:pPr>
        <w:pStyle w:val="Normal"/>
        <w:ind w:hanging="0"/>
        <w:rPr/>
      </w:pPr>
      <w:r>
        <w:rPr/>
        <w:t>Tab = vystřelení rakety,</w:t>
      </w:r>
    </w:p>
    <w:p>
      <w:pPr>
        <w:pStyle w:val="Normal"/>
        <w:ind w:hanging="0"/>
        <w:rPr/>
      </w:pPr>
      <w:r>
        <w:rPr/>
        <w:t>x = střelba z kulometu,</w:t>
      </w:r>
    </w:p>
    <w:p>
      <w:pPr>
        <w:pStyle w:val="Normal"/>
        <w:ind w:hanging="0"/>
        <w:rPr/>
      </w:pPr>
      <w:r>
        <w:rPr/>
        <w:t>f = vyslání magnetu,</w:t>
      </w:r>
    </w:p>
    <w:p>
      <w:pPr>
        <w:pStyle w:val="Normal"/>
        <w:ind w:hanging="0"/>
        <w:rPr/>
      </w:pPr>
      <w:r>
        <w:rPr/>
        <w:t>1 = zbývající energie v procentech,</w:t>
      </w:r>
    </w:p>
    <w:p>
      <w:pPr>
        <w:pStyle w:val="Normal"/>
        <w:ind w:hanging="0"/>
        <w:rPr/>
      </w:pPr>
      <w:r>
        <w:rPr/>
        <w:t>2 = počet zbývajících nábojů v kanónu,</w:t>
      </w:r>
    </w:p>
    <w:p>
      <w:pPr>
        <w:pStyle w:val="Normal"/>
        <w:ind w:hanging="0"/>
        <w:rPr/>
      </w:pPr>
      <w:r>
        <w:rPr/>
        <w:t>3 = počet zbývajících raket,</w:t>
      </w:r>
    </w:p>
    <w:p>
      <w:pPr>
        <w:pStyle w:val="Normal"/>
        <w:ind w:hanging="0"/>
        <w:rPr/>
      </w:pPr>
      <w:r>
        <w:rPr/>
        <w:t>4 = počet zbývajících nábojů v kulometu.</w:t>
      </w:r>
    </w:p>
    <w:p>
      <w:pPr>
        <w:pStyle w:val="Normal"/>
        <w:ind w:hanging="0"/>
        <w:rPr/>
      </w:pPr>
      <w:r>
        <w:rPr/>
      </w:r>
    </w:p>
    <w:p>
      <w:pPr>
        <w:pStyle w:val="Normal"/>
        <w:ind w:hanging="0"/>
        <w:rPr>
          <w:b/>
          <w:b/>
        </w:rPr>
      </w:pPr>
      <w:r>
        <w:rPr>
          <w:b/>
        </w:rPr>
        <w:t>Pravé vznášedlo:</w:t>
      </w:r>
    </w:p>
    <w:p>
      <w:pPr>
        <w:pStyle w:val="Normal"/>
        <w:ind w:hanging="0"/>
        <w:rPr/>
      </w:pPr>
      <w:r>
        <w:rPr/>
        <w:t>horní šipka = pohyb vznášedla směrem nahoru,</w:t>
      </w:r>
    </w:p>
    <w:p>
      <w:pPr>
        <w:pStyle w:val="Normal"/>
        <w:ind w:hanging="0"/>
        <w:rPr/>
      </w:pPr>
      <w:r>
        <w:rPr/>
        <w:t>dolní šipka = pohyb vznášedla směrem dolů,</w:t>
      </w:r>
    </w:p>
    <w:p>
      <w:pPr>
        <w:pStyle w:val="Normal"/>
        <w:ind w:hanging="0"/>
        <w:rPr/>
      </w:pPr>
      <w:r>
        <w:rPr/>
        <w:t>pravý Shift = střelba z kanónu,</w:t>
      </w:r>
    </w:p>
    <w:p>
      <w:pPr>
        <w:pStyle w:val="Normal"/>
        <w:ind w:hanging="0"/>
        <w:rPr/>
      </w:pPr>
      <w:r>
        <w:rPr/>
        <w:t>Enter = vystřelení rakety,</w:t>
      </w:r>
    </w:p>
    <w:p>
      <w:pPr>
        <w:pStyle w:val="Normal"/>
        <w:ind w:hanging="0"/>
        <w:rPr/>
      </w:pPr>
      <w:r>
        <w:rPr/>
        <w:t>Num0 = střelba z kulometu,</w:t>
      </w:r>
    </w:p>
    <w:p>
      <w:pPr>
        <w:pStyle w:val="Normal"/>
        <w:ind w:hanging="0"/>
        <w:rPr/>
      </w:pPr>
      <w:r>
        <w:rPr/>
        <w:t>Levá šipka = vyslání magnetu,</w:t>
      </w:r>
    </w:p>
    <w:p>
      <w:pPr>
        <w:pStyle w:val="Normal"/>
        <w:ind w:hanging="0"/>
        <w:rPr/>
      </w:pPr>
      <w:r>
        <w:rPr/>
        <w:t>Num1 = zbývající energie v procentech,</w:t>
      </w:r>
    </w:p>
    <w:p>
      <w:pPr>
        <w:pStyle w:val="Normal"/>
        <w:ind w:hanging="0"/>
        <w:rPr/>
      </w:pPr>
      <w:r>
        <w:rPr/>
        <w:t>Num2 = počet zbývajících nábojů v kanónu,</w:t>
      </w:r>
    </w:p>
    <w:p>
      <w:pPr>
        <w:pStyle w:val="Normal"/>
        <w:ind w:hanging="0"/>
        <w:rPr/>
      </w:pPr>
      <w:r>
        <w:rPr/>
        <w:t>Num3 = počet zbývajících raket,</w:t>
      </w:r>
    </w:p>
    <w:p>
      <w:pPr>
        <w:pStyle w:val="Normal"/>
        <w:keepNext w:val="true"/>
        <w:ind w:hanging="0"/>
        <w:rPr/>
      </w:pPr>
      <w:r>
        <w:rPr/>
        <w:t>Num4 = počet zbývajících nábojů v kulometu.</w:t>
      </w:r>
    </w:p>
    <w:p>
      <w:pPr>
        <w:pStyle w:val="Normal"/>
        <w:ind w:hanging="0"/>
        <w:rPr/>
      </w:pPr>
      <w:r>
        <w:rPr/>
        <w:t>Alt+F4 = ukončení hry.</w:t>
      </w:r>
    </w:p>
    <w:p>
      <w:pPr>
        <w:pStyle w:val="Heading1"/>
        <w:ind w:hanging="0"/>
        <w:rPr/>
      </w:pPr>
      <w:bookmarkStart w:id="26" w:name="__RefHeading___Toc41903722"/>
      <w:bookmarkEnd w:id="26"/>
      <w:r>
        <w:rPr/>
        <w:t>6. Závěr</w:t>
      </w:r>
    </w:p>
    <w:p>
      <w:pPr>
        <w:pStyle w:val="Normlnprvn"/>
        <w:rPr/>
      </w:pPr>
      <w:r>
        <w:rPr/>
        <w:t>V posledních letech výrazně vzrostl podíl her pro zrakově postižené v oblasti herního průmyslu. Stále je však takovýchto her zanedbatelné množství ve srovnání s hrami, dostupnými pro vidící uživatele počítačů. Počet her pro nevidomé, dostupných v České republice pro počítače PC, bychom mohli spočítat na prstech jedné ruky. Cílem této práce je rozšířit dostupný sortiment her pro nevidomé a zároveň vytvořit nový styl hry, který je běžně dostupný pro vidící hráče, avšak dosud nebyl zpracován pro hráče nevidomé. Teprve čas ukáže, zda cesta, kterou jsem pro zpřístupnění tohoto herního žánru zvolil, je správná. Také jsem se snažil podat co nejúplnější přehled již existujících her pro nevidomé, dostupných ve světě. Protože však firmy, vytvářející tyto hry, zvláště pak ty zahraniční, přispívají stále novými produkty do oblasti počítačových her pro nevidomé, je pravděpodobné, že tento mnou zpracovaný přehled nebude brzy aktuální. Čtenář si však může alespoň udělat představu o různých technikách, použitých pro zpřístupnění vizuálních prvků těm, kteří svět vnímají pouze jako harmonii nejrůznějších zvuků.</w:t>
      </w:r>
    </w:p>
    <w:p>
      <w:pPr>
        <w:pStyle w:val="Normal"/>
        <w:rPr/>
      </w:pPr>
      <w:r>
        <w:rPr/>
      </w:r>
    </w:p>
    <w:p>
      <w:pPr>
        <w:pStyle w:val="Heading1"/>
        <w:ind w:hanging="0"/>
        <w:rPr/>
      </w:pPr>
      <w:bookmarkStart w:id="27" w:name="__RefHeading___Toc41903723"/>
      <w:bookmarkEnd w:id="27"/>
      <w:r>
        <w:rPr/>
        <w:t>Seznam použité literatury a internetových odkazů</w:t>
      </w:r>
    </w:p>
    <w:p>
      <w:pPr>
        <w:pStyle w:val="Normal"/>
        <w:spacing w:before="0" w:after="120"/>
        <w:ind w:left="284" w:hanging="284"/>
        <w:jc w:val="left"/>
        <w:rPr/>
      </w:pPr>
      <w:r>
        <w:rPr/>
        <w:t>Forró, D.: Počítače a hudba. Praha, Grada 1994.</w:t>
      </w:r>
    </w:p>
    <w:p>
      <w:pPr>
        <w:pStyle w:val="Normal"/>
        <w:spacing w:before="0" w:after="120"/>
        <w:ind w:left="284" w:hanging="284"/>
        <w:jc w:val="left"/>
        <w:rPr/>
      </w:pPr>
      <w:r>
        <w:rPr/>
        <w:t>Nečas, J.: Osobní počítače a jejich vývoj. Praha, Grada 1995.</w:t>
      </w:r>
    </w:p>
    <w:p>
      <w:pPr>
        <w:pStyle w:val="Normal"/>
        <w:spacing w:before="0" w:after="120"/>
        <w:ind w:left="284" w:hanging="284"/>
        <w:jc w:val="left"/>
        <w:rPr/>
      </w:pPr>
      <w:r>
        <w:rPr/>
        <w:t xml:space="preserve">Susčík, M.: Hudba, počítače a nevidomí </w:t>
      </w:r>
      <w:r>
        <w:rPr>
          <w:lang w:val="en-US"/>
        </w:rPr>
        <w:t xml:space="preserve">[diplomová práce], </w:t>
      </w:r>
      <w:r>
        <w:rPr/>
        <w:t>Konzervatoř a ladičská škola Jana Deyla, Praha, 1998.</w:t>
      </w:r>
    </w:p>
    <w:p>
      <w:pPr>
        <w:pStyle w:val="Normal"/>
        <w:spacing w:before="0" w:after="120"/>
        <w:ind w:left="284" w:hanging="284"/>
        <w:jc w:val="left"/>
        <w:rPr/>
      </w:pPr>
      <w:r>
        <w:rPr/>
        <w:t>Bábíček, L.: Historie a vývoj zvukových karet, Fakulta informatiky Masarykovy univerzity. Dokument dostupný na URL:</w:t>
        <w:br/>
        <w:t>http://www.fi.muni.cz/usr/jkucera/pv109/2002/xbabice1.html</w:t>
      </w:r>
    </w:p>
    <w:p>
      <w:pPr>
        <w:pStyle w:val="Normal"/>
        <w:spacing w:before="0" w:after="120"/>
        <w:ind w:left="284" w:hanging="284"/>
        <w:jc w:val="left"/>
        <w:rPr/>
      </w:pPr>
      <w:r>
        <w:rPr/>
      </w:r>
    </w:p>
    <w:p>
      <w:pPr>
        <w:pStyle w:val="Normal"/>
        <w:spacing w:before="0" w:after="120"/>
        <w:ind w:left="284" w:hanging="284"/>
        <w:jc w:val="left"/>
        <w:rPr/>
      </w:pPr>
      <w:r>
        <w:rPr/>
      </w:r>
    </w:p>
    <w:p>
      <w:pPr>
        <w:pStyle w:val="Normal"/>
        <w:spacing w:before="0" w:after="120"/>
        <w:ind w:left="284" w:hanging="284"/>
        <w:jc w:val="left"/>
        <w:rPr/>
      </w:pPr>
      <w:r>
        <w:rPr/>
        <w:t>Audyssey magazine: http://www.audysseymagazine.org</w:t>
      </w:r>
    </w:p>
    <w:p>
      <w:pPr>
        <w:pStyle w:val="Normal"/>
        <w:spacing w:before="0" w:after="120"/>
        <w:ind w:left="284" w:hanging="284"/>
        <w:jc w:val="left"/>
        <w:rPr/>
      </w:pPr>
      <w:r>
        <w:rPr/>
        <w:t>Nethack: http://www.nethack.org</w:t>
      </w:r>
    </w:p>
    <w:p>
      <w:pPr>
        <w:pStyle w:val="Normal"/>
        <w:spacing w:before="0" w:after="120"/>
        <w:ind w:left="284" w:hanging="284"/>
        <w:jc w:val="left"/>
        <w:rPr/>
      </w:pPr>
      <w:r>
        <w:rPr/>
        <w:t>Prince of Persia: http://zx-spectrum.wz.cz/rubriky/princeofpersia.htm</w:t>
      </w:r>
    </w:p>
    <w:p>
      <w:pPr>
        <w:pStyle w:val="Normal"/>
        <w:spacing w:before="0" w:after="120"/>
        <w:ind w:left="284" w:hanging="284"/>
        <w:jc w:val="left"/>
        <w:rPr/>
      </w:pPr>
      <w:r>
        <w:rPr/>
        <w:t>Jim Kitchen: http://www.kitchensinc.net</w:t>
      </w:r>
    </w:p>
    <w:p>
      <w:pPr>
        <w:pStyle w:val="Normal"/>
        <w:spacing w:before="0" w:after="120"/>
        <w:ind w:left="284" w:hanging="284"/>
        <w:jc w:val="left"/>
        <w:rPr/>
      </w:pPr>
      <w:r>
        <w:rPr/>
        <w:t>GMA Games: http://www.gmagames.com</w:t>
      </w:r>
    </w:p>
    <w:p>
      <w:pPr>
        <w:pStyle w:val="Normal"/>
        <w:spacing w:before="0" w:after="120"/>
        <w:ind w:left="284" w:hanging="284"/>
        <w:jc w:val="left"/>
        <w:rPr/>
      </w:pPr>
      <w:r>
        <w:rPr/>
        <w:t>ESP Softworks: http://www.espsoftworks.com</w:t>
      </w:r>
    </w:p>
    <w:p>
      <w:pPr>
        <w:pStyle w:val="Normal"/>
        <w:spacing w:before="0" w:after="120"/>
        <w:ind w:left="284" w:hanging="284"/>
        <w:jc w:val="left"/>
        <w:rPr/>
      </w:pPr>
      <w:r>
        <w:rPr/>
        <w:t>Inspired code: inspiredcode.net</w:t>
      </w:r>
    </w:p>
    <w:p>
      <w:pPr>
        <w:pStyle w:val="Normal"/>
        <w:spacing w:before="0" w:after="120"/>
        <w:ind w:left="284" w:hanging="284"/>
        <w:jc w:val="left"/>
        <w:rPr/>
      </w:pPr>
      <w:r>
        <w:rPr/>
        <w:t>LWorks: http://www.l-works.net</w:t>
      </w:r>
    </w:p>
    <w:p>
      <w:pPr>
        <w:pStyle w:val="Normal"/>
        <w:spacing w:before="0" w:after="120"/>
        <w:ind w:left="284" w:hanging="284"/>
        <w:jc w:val="left"/>
        <w:rPr/>
      </w:pPr>
      <w:r>
        <w:rPr/>
        <w:t>Hry Marcely Chvátilové: http://www.sweb.cz/marcela238</w:t>
      </w:r>
    </w:p>
    <w:p>
      <w:pPr>
        <w:pStyle w:val="Normal"/>
        <w:spacing w:before="0" w:after="120"/>
        <w:ind w:left="284" w:hanging="284"/>
        <w:jc w:val="left"/>
        <w:rPr/>
      </w:pPr>
      <w:r>
        <w:rPr/>
        <w:t>Dousabel Software: http://mujweb.atlas.cz/www/dousabel</w:t>
      </w:r>
    </w:p>
    <w:p>
      <w:pPr>
        <w:pStyle w:val="Normal"/>
        <w:spacing w:before="0" w:after="120"/>
        <w:ind w:left="284" w:hanging="284"/>
        <w:jc w:val="left"/>
        <w:rPr/>
      </w:pPr>
      <w:r>
        <w:rPr/>
        <w:t>Accessible Games: http://www.gamesfortheblind.com</w:t>
      </w:r>
    </w:p>
    <w:p>
      <w:pPr>
        <w:pStyle w:val="Normal"/>
        <w:spacing w:before="0" w:after="120"/>
        <w:ind w:left="284" w:hanging="284"/>
        <w:jc w:val="left"/>
        <w:rPr/>
      </w:pPr>
      <w:r>
        <w:rPr/>
        <w:t>Hry Marka Susčíka: http://www.fi.muni.cz/~xsuscik</w:t>
      </w:r>
    </w:p>
    <w:p>
      <w:pPr>
        <w:pStyle w:val="Normal"/>
        <w:spacing w:before="0" w:after="120"/>
        <w:ind w:left="284" w:hanging="284"/>
        <w:jc w:val="left"/>
        <w:rPr/>
      </w:pPr>
      <w:r>
        <w:rPr/>
        <w:t>Delphix: http://www.yks.ne.jp/~hori/index-e.html</w:t>
      </w:r>
    </w:p>
    <w:p>
      <w:pPr>
        <w:pStyle w:val="Normal"/>
        <w:spacing w:before="0" w:after="120"/>
        <w:ind w:left="284" w:hanging="284"/>
        <w:jc w:val="left"/>
        <w:rPr/>
      </w:pPr>
      <w:r>
        <w:rPr/>
        <w:t>Elvos: http://www.ok.cz/elvos</w:t>
      </w:r>
    </w:p>
    <w:p>
      <w:pPr>
        <w:pStyle w:val="Heading1"/>
        <w:ind w:hanging="0"/>
        <w:rPr/>
      </w:pPr>
      <w:bookmarkStart w:id="28" w:name="__RefHeading___Toc41903724"/>
      <w:bookmarkEnd w:id="28"/>
      <w:r>
        <w:rPr/>
        <w:t>Přílohy</w:t>
      </w:r>
    </w:p>
    <w:p>
      <w:pPr>
        <w:pStyle w:val="Normlnprvn"/>
        <w:numPr>
          <w:ilvl w:val="0"/>
          <w:numId w:val="5"/>
        </w:numPr>
        <w:rPr/>
      </w:pPr>
      <w:r>
        <w:rPr/>
        <w:t>přiložené CD: obsahuje hru Vznášedla včetně zdrojového kódu</w:t>
      </w:r>
    </w:p>
    <w:sectPr>
      <w:footerReference w:type="default" r:id="rId2"/>
      <w:footerReference w:type="first" r:id="rId3"/>
      <w:footnotePr>
        <w:numFmt w:val="decimal"/>
      </w:footnotePr>
      <w:type w:val="nextPage"/>
      <w:pgSz w:w="11906" w:h="16838"/>
      <w:pgMar w:left="2268" w:right="1418" w:gutter="0" w:header="0"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2067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chtův psací stroj nevidomí používají pro zápis Braillova písma. Stroj má 7 kláves, 6 pro šestibodovou soustavu Braillova písma a jednu pro mezerník. Stiskla-li se některá z šestice kláves, případně kombinace těchto kláves, příslušné body byly vytlačeny do speciálního papíru, z něhož si nevidomí mohli hmatem napsaný text přečíst</w:t>
      </w:r>
    </w:p>
  </w:footnote>
  <w:footnote w:id="3">
    <w:p>
      <w:pPr>
        <w:pStyle w:val="Footnote"/>
        <w:rPr/>
      </w:pPr>
      <w:r>
        <w:rPr>
          <w:rStyle w:val="FootnoteCharacters"/>
        </w:rPr>
        <w:footnoteRef/>
      </w:r>
      <w:r>
        <w:rPr/>
        <w:t xml:space="preserve">  </w:t>
      </w:r>
      <w:r>
        <w:rPr/>
        <w:t>Joysticky jsou páková polohovací zařízení, která překládají fyzický pohyb do dat.</w:t>
      </w:r>
    </w:p>
  </w:footnote>
  <w:footnote w:id="4">
    <w:p>
      <w:pPr>
        <w:pStyle w:val="Footnote"/>
        <w:rPr/>
      </w:pPr>
      <w:r>
        <w:rPr>
          <w:rStyle w:val="FootnoteCharacters"/>
        </w:rPr>
        <w:footnoteRef/>
      </w:r>
      <w:r>
        <w:rPr/>
        <w:t xml:space="preserve"> </w:t>
      </w:r>
      <w:r>
        <w:rPr/>
        <w:t>MIDII = Musical Instrument Digital Interface - standard definovaný v roce 1982. Jedná se o sadu protokolů a specifikací pro ovládání hudebních zařízení a ukládání příkazů pro tato zařízení ve standardizovaném formá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284"/>
      <w:jc w:val="both"/>
    </w:pPr>
    <w:rPr>
      <w:rFonts w:ascii="Times New Roman" w:hAnsi="Times New Roman" w:eastAsia="Times New Roman" w:cs="Times New Roman"/>
      <w:color w:val="000000"/>
      <w:sz w:val="22"/>
      <w:szCs w:val="20"/>
      <w:lang w:val="cs-CZ" w:bidi="ar-SA" w:eastAsia="zh-CN"/>
    </w:rPr>
  </w:style>
  <w:style w:type="paragraph" w:styleId="Heading1">
    <w:name w:val="Heading 1"/>
    <w:basedOn w:val="Normal"/>
    <w:next w:val="Normal"/>
    <w:qFormat/>
    <w:pPr>
      <w:keepNext w:val="true"/>
      <w:pageBreakBefore/>
      <w:numPr>
        <w:ilvl w:val="0"/>
        <w:numId w:val="1"/>
      </w:numPr>
      <w:spacing w:lineRule="exact" w:line="460" w:before="0" w:after="480"/>
      <w:ind w:hanging="0"/>
      <w:jc w:val="left"/>
      <w:outlineLvl w:val="0"/>
    </w:pPr>
    <w:rPr>
      <w:b/>
      <w:kern w:val="2"/>
      <w:sz w:val="36"/>
    </w:rPr>
  </w:style>
  <w:style w:type="paragraph" w:styleId="Heading2">
    <w:name w:val="Heading 2"/>
    <w:basedOn w:val="Normal"/>
    <w:next w:val="Normal"/>
    <w:qFormat/>
    <w:pPr>
      <w:keepNext w:val="true"/>
      <w:numPr>
        <w:ilvl w:val="1"/>
        <w:numId w:val="1"/>
      </w:numPr>
      <w:spacing w:lineRule="exact" w:line="420" w:before="360" w:after="120"/>
      <w:ind w:hanging="0"/>
      <w:jc w:val="left"/>
      <w:outlineLvl w:val="1"/>
    </w:pPr>
    <w:rPr>
      <w:b/>
      <w:sz w:val="28"/>
    </w:rPr>
  </w:style>
  <w:style w:type="paragraph" w:styleId="Heading3">
    <w:name w:val="Heading 3"/>
    <w:basedOn w:val="Normal"/>
    <w:next w:val="Normal"/>
    <w:qFormat/>
    <w:pPr>
      <w:keepNext w:val="true"/>
      <w:numPr>
        <w:ilvl w:val="2"/>
        <w:numId w:val="1"/>
      </w:numPr>
      <w:spacing w:lineRule="exact" w:line="320" w:before="360" w:after="60"/>
      <w:ind w:hanging="0"/>
      <w:jc w:val="left"/>
      <w:outlineLvl w:val="2"/>
    </w:pPr>
    <w:rPr>
      <w:b/>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10" w:leader="dot"/>
      </w:tabs>
      <w:spacing w:before="240" w:after="0"/>
      <w:ind w:hanging="0"/>
    </w:pPr>
    <w:rPr>
      <w:b/>
      <w:lang w:val="en-US" w:eastAsia="en-US"/>
    </w:rPr>
  </w:style>
  <w:style w:type="paragraph" w:styleId="Normlnprvn">
    <w:name w:val="Normální - první"/>
    <w:basedOn w:val="Normal"/>
    <w:next w:val="Normal"/>
    <w:qFormat/>
    <w:pPr>
      <w:ind w:hanging="0"/>
    </w:pPr>
    <w:rPr/>
  </w:style>
  <w:style w:type="paragraph" w:styleId="Contents2">
    <w:name w:val="TOC 2"/>
    <w:basedOn w:val="Normal"/>
    <w:next w:val="Normal"/>
    <w:pPr>
      <w:ind w:left="220" w:firstLine="284"/>
    </w:pPr>
    <w:rPr/>
  </w:style>
  <w:style w:type="paragraph" w:styleId="Contents3">
    <w:name w:val="TOC 3"/>
    <w:basedOn w:val="Normal"/>
    <w:next w:val="Normal"/>
    <w:pPr>
      <w:tabs>
        <w:tab w:val="clear" w:pos="708"/>
        <w:tab w:val="right" w:pos="8210" w:leader="dot"/>
      </w:tabs>
      <w:ind w:left="680" w:firstLine="284"/>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18:00Z</dcterms:created>
  <dc:creator>Středisko Teiresiás</dc:creator>
  <dc:description/>
  <dc:language>en-US</dc:language>
  <cp:lastModifiedBy>Marek Susčík</cp:lastModifiedBy>
  <dcterms:modified xsi:type="dcterms:W3CDTF">2003-05-28T18:22:00Z</dcterms:modified>
  <cp:revision>10</cp:revision>
  <dc:subject/>
  <dc:title/>
</cp:coreProperties>
</file>